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сентября  2016г.          №115/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 бюджетам сельских поселений 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969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4:36:00Z</dcterms:modified>
  <cp:revision>66</cp:revision>
  <dc:subject/>
  <dc:title/>
</cp:coreProperties>
</file>