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6.11.2015 №96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58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349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349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349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0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510,00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6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3510.00</w:t>
            </w:r>
          </w:p>
        </w:tc>
      </w:tr>
      <w:tr>
        <w:trPr>
          <w:trHeight w:val="51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51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351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54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 перечня проектов народных инициат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2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выравнивание обеспеченности поселений по реализации  ими  их отдельных  расходных обязатель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2999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0.00</w:t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, направленных на повышение эффективности бюджетных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 02999 10 0000 15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.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7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32134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31:00Z</dcterms:modified>
  <cp:revision>62</cp:revision>
  <dc:subject/>
  <dc:title/>
</cp:coreProperties>
</file>