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идцать втор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   ноябр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03.11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06.2015г. №90/1,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 xml:space="preserve">3213.4 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3213.4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3213.4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58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855.4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2103.4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241 0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 Установить распределение бюджетных ассигнований по целевым статьям (муниципальным программам и непрограммным направлениям деятельности) , группам видов  расходов, разделам, подразделам  классификации расходов бюджета Мухинского муниципального образования на 2015 год. (Приложение №8)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расходов бюджета Мухинского муниципального образования на 2015 год (Приложение №9)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13:00Z</dcterms:modified>
  <cp:revision>80</cp:revision>
  <dc:subject>JOГO JARDIM x8?! PORRA! DIA 8 VOTA NГO!</dc:subject>
  <dc:title>ЧУНСКАЯ РАЙОННАЯ ДУМА</dc:title>
</cp:coreProperties>
</file>