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30.10.2015г.№95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администраторов доходов бюджета Мухинского муниципального образования на 2015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ское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 где отсутствуют военные ком 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( в бюджеты поселений) для осуществления возврата (зачета) излишне взысканных сумм налогов, сборов и иных платежей, а также суммы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5-11-20T07:46:00Z</dcterms:modified>
  <cp:revision>37</cp:revision>
  <dc:subject/>
  <dc:title>РОССИЙСКАЯ ФЕДЕРАЦИЯ</dc:title>
</cp:coreProperties>
</file>