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both"/>
        <w:rPr>
          <w:sz w:val="24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Приложение № 2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 xml:space="preserve">к решению Думы 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от 29.09.2015 г.  №91/1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</w:t>
      </w:r>
    </w:p>
    <w:p>
      <w:pPr>
        <w:pStyle w:val="Heading1"/>
        <w:ind w:firstLine="709"/>
        <w:jc w:val="center"/>
        <w:rPr>
          <w:b/>
          <w:b/>
        </w:rPr>
      </w:pPr>
      <w:r>
        <w:rPr>
          <w:b/>
        </w:rPr>
        <w:t>ПРОГНОЗИРУЕМЫЕ ДОХОДЫ БЮДЖЕТА</w:t>
      </w:r>
    </w:p>
    <w:p>
      <w:pPr>
        <w:pStyle w:val="Heading1"/>
        <w:ind w:firstLine="709"/>
        <w:jc w:val="center"/>
        <w:rPr/>
      </w:pPr>
      <w:r>
        <w:rPr>
          <w:b/>
        </w:rPr>
        <w:t>МУХИНСКОГО  МУНИЦИПАЛЬНОГО ОБРАЗОВА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на 2015 год. </w:t>
      </w:r>
    </w:p>
    <w:p>
      <w:pPr>
        <w:pStyle w:val="Normal"/>
        <w:jc w:val="center"/>
        <w:rPr/>
      </w:pPr>
      <w:r>
        <w:rPr>
          <w:b/>
          <w:bCs/>
        </w:rPr>
        <w:t xml:space="preserve">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                                                                                              </w:t>
      </w:r>
    </w:p>
    <w:tbl>
      <w:tblPr>
        <w:tblW w:w="8088" w:type="dxa"/>
        <w:jc w:val="left"/>
        <w:tblInd w:w="6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9"/>
        <w:gridCol w:w="2880"/>
        <w:gridCol w:w="1589"/>
      </w:tblGrid>
      <w:tr>
        <w:trPr>
          <w:trHeight w:val="300" w:hRule="atLeast"/>
        </w:trPr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         </w:t>
            </w:r>
            <w:r>
              <w:rPr>
                <w:b/>
                <w:bCs/>
              </w:rPr>
              <w:t>код дохода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2015 год.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в рублях</w:t>
            </w:r>
          </w:p>
        </w:tc>
      </w:tr>
      <w:tr>
        <w:trPr>
          <w:trHeight w:val="285" w:hRule="atLeast"/>
        </w:trPr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Налоговые и неналоговые доходы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0 00000 00 0000 00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" w:leader="none"/>
                <w:tab w:val="right" w:pos="1404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ab/>
              <w:t>302000,00</w:t>
            </w:r>
          </w:p>
        </w:tc>
      </w:tr>
      <w:tr>
        <w:trPr/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и на прибыль, доходы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1 00000 00 0000 00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" w:leader="none"/>
                <w:tab w:val="right" w:pos="1404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ab/>
              <w:t>109000.00</w:t>
            </w:r>
          </w:p>
        </w:tc>
      </w:tr>
      <w:tr>
        <w:trPr/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 на доходы физических лиц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1 02000 01 0000 11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right" w:pos="1404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ab/>
              <w:t xml:space="preserve"> 109000,00</w:t>
            </w:r>
          </w:p>
        </w:tc>
      </w:tr>
      <w:tr>
        <w:trPr/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Налог на доходы физических лиц с доходов, источником  которых является налоговый агент, за исключением доходов, в отношении которых исчисление и уплата налога осуществляется  в соответствии со ст227, 227 ¹ и 228 Налогового кодекса Российской Федерации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 01 02010 01 0000 11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right" w:pos="140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>109000,00</w:t>
            </w:r>
          </w:p>
        </w:tc>
      </w:tr>
      <w:tr>
        <w:trPr/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Налог на доходы физических лиц с доходов, полученных фактическими лицами в соответствии со статьей 228 Налогового кодекса Российской Федерации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 01 02030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01 0000 11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логи на товары( работы,  услуги) ,реализуемые  на территории Российской Федерации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3 00000 00 0000 00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5000.00</w:t>
            </w:r>
          </w:p>
        </w:tc>
      </w:tr>
      <w:tr>
        <w:trPr/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дизельное топливо, подлежащие распределению между бюджетами субъектов Российской федерации 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 02230 01 0000 11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40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70919.00</w:t>
            </w:r>
          </w:p>
        </w:tc>
      </w:tr>
      <w:tr>
        <w:trPr/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 02240 01 0000 11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right" w:pos="140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>1504.00</w:t>
            </w:r>
          </w:p>
        </w:tc>
      </w:tr>
      <w:tr>
        <w:trPr/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 02250 01 0000 11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  <w:tab w:val="right" w:pos="140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>105826.00</w:t>
            </w:r>
          </w:p>
        </w:tc>
      </w:tr>
      <w:tr>
        <w:trPr/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 02260 01 0000 11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40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6751.00</w:t>
            </w:r>
          </w:p>
        </w:tc>
      </w:tr>
      <w:tr>
        <w:trPr/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и на совокупный доход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1 05 00000 00 0000 00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404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</w:t>
            </w:r>
            <w:r>
              <w:rPr>
                <w:b/>
                <w:bCs/>
                <w:sz w:val="22"/>
                <w:szCs w:val="22"/>
              </w:rPr>
              <w:t>4000.00</w:t>
            </w:r>
          </w:p>
        </w:tc>
      </w:tr>
      <w:tr>
        <w:trPr/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Единый сельскохозяйственный налог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5 03010 01 0000 00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02" w:leader="none"/>
                <w:tab w:val="right" w:pos="1404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</w:t>
            </w:r>
            <w:r>
              <w:rPr>
                <w:b/>
                <w:bCs/>
                <w:sz w:val="22"/>
                <w:szCs w:val="22"/>
              </w:rPr>
              <w:t>4000.00</w:t>
            </w:r>
          </w:p>
        </w:tc>
      </w:tr>
      <w:tr>
        <w:trPr/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Единый сельскохозяйственный налог (за налоговые периоды, истекшие  до 1 января 2011 года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5 03020 01 0000 00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и на имущество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6 00000 00 0000 00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02" w:leader="none"/>
                <w:tab w:val="right" w:pos="1404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ab/>
              <w:t>4000,00</w:t>
            </w:r>
          </w:p>
          <w:p>
            <w:pPr>
              <w:pStyle w:val="Normal"/>
              <w:tabs>
                <w:tab w:val="clear" w:pos="708"/>
                <w:tab w:val="center" w:pos="702" w:leader="none"/>
                <w:tab w:val="right" w:pos="1404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 на имущество физических лиц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6 01000 00 0000 11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02" w:leader="none"/>
                <w:tab w:val="right" w:pos="1404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ab/>
              <w:t>3000.00</w:t>
            </w:r>
          </w:p>
        </w:tc>
      </w:tr>
      <w:tr>
        <w:trPr/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лог на имущество  физических лиц , взимаемый по ставкам.  применяемым к объектам  налогообложения, расположенных в границах  сельских поселени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 06 01030 10 0000 11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02" w:leader="none"/>
                <w:tab w:val="right" w:pos="140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>3000.0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емельный налог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06 06000 00 0000 00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02" w:leader="none"/>
                <w:tab w:val="right" w:pos="1404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ab/>
              <w:t>1000.00</w:t>
            </w:r>
          </w:p>
        </w:tc>
      </w:tr>
      <w:tr>
        <w:trPr>
          <w:trHeight w:val="1738" w:hRule="atLeast"/>
        </w:trPr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Земельный налог с физических лиц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 06 06040 00 0000 11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02" w:leader="none"/>
                <w:tab w:val="right" w:pos="140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>1000.00</w:t>
            </w:r>
          </w:p>
        </w:tc>
      </w:tr>
      <w:tr>
        <w:trPr/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 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 06 06043 10 0000 11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  <w:tab w:val="right" w:pos="140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 xml:space="preserve">   1000.0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Штрафы санкции , возмещение ущерб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16 00000 00 0000 00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.00</w:t>
            </w:r>
          </w:p>
        </w:tc>
      </w:tr>
      <w:tr>
        <w:trPr/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 денежных взысканий (штрафов) и иных сумм в возмещение ущерба зачисляемые в бюджеты поселени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90050 10 0000 14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.00</w:t>
            </w:r>
          </w:p>
        </w:tc>
      </w:tr>
      <w:tr>
        <w:trPr/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рочие неналоговые доходы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17 00000 00 0000 00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.00</w:t>
            </w:r>
          </w:p>
        </w:tc>
      </w:tr>
      <w:tr>
        <w:trPr/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выясненные поступления, зачисляемые в бюджеты поселений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1050 10 0000 18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.00</w:t>
            </w:r>
          </w:p>
        </w:tc>
      </w:tr>
      <w:tr>
        <w:trPr/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 бюджетов поселени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5050 10 0000 18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.00</w:t>
            </w:r>
          </w:p>
        </w:tc>
      </w:tr>
      <w:tr>
        <w:trPr/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 налоговых и неналоговых доходо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404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2000.00</w:t>
            </w:r>
          </w:p>
        </w:tc>
      </w:tr>
      <w:tr>
        <w:trPr/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2 00 00000 00 0000 00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404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852800,00</w:t>
            </w:r>
          </w:p>
        </w:tc>
      </w:tr>
      <w:tr>
        <w:trPr/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 02 00000 00 0000 00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404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852800,00</w:t>
            </w:r>
          </w:p>
        </w:tc>
      </w:tr>
      <w:tr>
        <w:trPr/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02 01001 10 0000 151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404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36100,00</w:t>
            </w:r>
          </w:p>
        </w:tc>
      </w:tr>
      <w:tr>
        <w:trPr/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тации бюджетам поселений на  поддержку мер  по обеспечению сбалансированности бюджето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02 01003 10 0000 151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чие субсидии бюджетам поселени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02 02999 10 0000151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404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18100,00</w:t>
            </w:r>
          </w:p>
        </w:tc>
      </w:tr>
      <w:tr>
        <w:trPr>
          <w:trHeight w:val="435" w:hRule="atLeast"/>
        </w:trPr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бсидии на реализацию мероприятий  перечня проектов народных инициати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2 02999 10 0000 151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404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1200.00</w:t>
            </w:r>
          </w:p>
        </w:tc>
      </w:tr>
      <w:tr>
        <w:trPr>
          <w:trHeight w:val="435" w:hRule="atLeast"/>
        </w:trPr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Субсидии на выравнивание обеспеченности поселений по реализации ими отдельных расходных обязательств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2 02999 10   0000 151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404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0700.00</w:t>
            </w:r>
          </w:p>
        </w:tc>
      </w:tr>
      <w:tr>
        <w:trPr>
          <w:trHeight w:val="435" w:hRule="atLeast"/>
        </w:trPr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бсидии на реализацию мероприятий, направленных на повышение эффективности бюджетных расходов 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2 02999 10 0000 151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404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0000.00</w:t>
            </w:r>
          </w:p>
        </w:tc>
      </w:tr>
      <w:tr>
        <w:trPr>
          <w:trHeight w:val="315" w:hRule="atLeast"/>
        </w:trPr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бсидии бюджетам поселений на реализацию программы энергосбережения и повышения энергетической  эффективности на период до 2020 года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 02150 10 0000 151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бвенция на осуществление полномочий по первичному воинскому учету на территории, где отсутствуют военные комиссариаты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2 03015 10 0000 151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02" w:leader="none"/>
                <w:tab w:val="right" w:pos="1404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ab/>
              <w:t>26000,00</w:t>
            </w:r>
          </w:p>
        </w:tc>
      </w:tr>
      <w:tr>
        <w:trPr/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2 03024  10 0000 151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right" w:pos="1404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ab/>
              <w:t xml:space="preserve">  700,00</w:t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right" w:pos="1404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 доходов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3154800,00</w:t>
            </w:r>
          </w:p>
        </w:tc>
      </w:tr>
    </w:tbl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>Глава  Мухинского</w:t>
      </w:r>
    </w:p>
    <w:p>
      <w:pPr>
        <w:pStyle w:val="Normal"/>
        <w:rPr/>
      </w:pP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>муниципального образования :                                                                                    Ю.В. Капитоненков</w:t>
      </w:r>
    </w:p>
    <w:sectPr>
      <w:footerReference w:type="default" r:id="rId2"/>
      <w:type w:val="nextPage"/>
      <w:pgSz w:w="11906" w:h="16838"/>
      <w:pgMar w:left="1080" w:right="566" w:gutter="0" w:header="0" w:top="54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709"/>
      <w:jc w:val="both"/>
      <w:outlineLvl w:val="0"/>
    </w:pPr>
    <w:rPr>
      <w:sz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3T08:04:00Z</dcterms:created>
  <dc:creator>Ирина</dc:creator>
  <dc:description/>
  <cp:keywords/>
  <dc:language>en-US</dc:language>
  <cp:lastModifiedBy>1</cp:lastModifiedBy>
  <cp:lastPrinted>2015-02-25T13:47:00Z</cp:lastPrinted>
  <dcterms:modified xsi:type="dcterms:W3CDTF">2016-02-14T07:29:00Z</dcterms:modified>
  <cp:revision>60</cp:revision>
  <dc:subject/>
  <dc:title/>
</cp:coreProperties>
</file>