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вадцать девят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 июл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29.06.2015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06.2015г. №90/1, статьями 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 xml:space="preserve">3074.8 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3074.8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3074.8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02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772.8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2020.8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185 000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 Установить распределение бюджетных ассигнований по целевым статьям (муниципальным программам и непрограммным направлениям деятельности) , группам видов  расходов, разделам, подразделам  классификации расходов бюджета Мухинского муниципального образования на 2015 год. (Приложение №8)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ведомственную структуру расходов бюджета Мухинского муниципального образования на 2015 год (Приложение №9)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5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11:00Z</dcterms:modified>
  <cp:revision>71</cp:revision>
  <dc:subject>JOГO JARDIM x8?! PORRA! DIA 8 VOTA NГO!</dc:subject>
  <dc:title>ЧУНСКАЯ РАЙОННАЯ ДУМА</dc:title>
</cp:coreProperties>
</file>