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13.06.2015 г.  №90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9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00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000.00</w:t>
            </w:r>
          </w:p>
        </w:tc>
      </w:tr>
      <w:tr>
        <w:trPr>
          <w:trHeight w:val="36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 с физических лиц  обладающих земельным участком, расположенным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1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28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28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00,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выравнивание  обеспеченности  поселений по реализации ими их отдельных расходных обязательст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0,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6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948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27:00Z</dcterms:modified>
  <cp:revision>52</cp:revision>
  <dc:subject/>
  <dc:title/>
</cp:coreProperties>
</file>