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шес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 апреля 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29.12.2014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4 год и плановый период 2015-2016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30.10.2013г. №39, статьями 29, 47,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4 ; по доходам в сумме </w:t>
      </w:r>
      <w:r>
        <w:rPr>
          <w:b/>
          <w:sz w:val="24"/>
        </w:rPr>
        <w:t>2885.5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885.5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885.5 тысяч рублей</w:t>
      </w:r>
      <w:r>
        <w:rPr>
          <w:sz w:val="24"/>
        </w:rPr>
        <w:t xml:space="preserve">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583.5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831.5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Уста</w:t>
      </w:r>
      <w:r>
        <w:rPr>
          <w:sz w:val="24"/>
        </w:rPr>
        <w:t>н</w:t>
      </w:r>
      <w:r>
        <w:rPr>
          <w:sz w:val="24"/>
          <w:szCs w:val="24"/>
        </w:rPr>
        <w:t>овить распределение бюджетных ассигнований  на 2015год Мухинского муниципального образования  по целевым статьям , группам видов расходов, разделам и подразделам классификации расходов бюджет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2.</w:t>
      </w:r>
      <w:r>
        <w:rPr>
          <w:sz w:val="24"/>
        </w:rPr>
        <w:t xml:space="preserve"> Установить распределение бюджетных ассигнований  по разделам, подразделам, классификации расходов бюджета в ведомственной структуре расходов бюджета Мухинского муниципального образования на 2015 год.(Приложение №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3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. Оплату кредиторской задолженности, сложившейся по состоянию на 01 января 2014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6. Установить предельный объем расходов на обслуживание муниципального долга, согласно ст 111 БК РФ на 2015 год в размере 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верхний предел  муниципального долга,  на основании ст.107 Бюджетного Кодекса РФ на 01.01.2015г. в размере 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01.01.2015 год в размере 0   тыс. рублей;  предельный объем обязательств по муниципальным гарантиям (ст.115 БК РФ) 0 руб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Настоящее решение подлежит опубликованию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Контроль за  исполнением  настоящего решения возложить  на представительный орган  местного самоуправления. 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1-11T08:54:00Z</dcterms:modified>
  <cp:revision>55</cp:revision>
  <dc:subject>JOГO JARDIM x8?! PORRA! DIA 8 VOTA NГO!</dc:subject>
  <dc:title>ЧУНСКАЯ РАЙОННАЯ ДУМА</dc:title>
</cp:coreProperties>
</file>