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24.04.2015 года  </w:t>
      </w:r>
      <w:r>
        <w:rPr>
          <w:sz w:val="20"/>
          <w:szCs w:val="20"/>
        </w:rPr>
        <w:t xml:space="preserve"> №88                     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источник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инансирования дефицита бюджета Мухинского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униципального образования н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6"/>
        <w:gridCol w:w="3042"/>
        <w:gridCol w:w="4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00 01 03 000000 0000 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00 01 05 000000 0000 5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00 01 05 000000 0000 6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5-06-18T06:19:00Z</dcterms:modified>
  <cp:revision>19</cp:revision>
  <dc:subject/>
  <dc:title/>
</cp:coreProperties>
</file>