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88 от 24 апреля 2015г.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3402"/>
        <w:gridCol w:w="1276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277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1671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992</w:t>
              <w:tab/>
              <w:t xml:space="preserve"> 01 02 00 00 00 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 бюджетами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 01  03  00  00  10  0000 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1671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92 </w:t>
              <w:tab/>
              <w:t xml:space="preserve"> 01  03  00  00  10  0000 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 01  05  02  01  00  0000 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29:00Z</dcterms:modified>
  <cp:revision>35</cp:revision>
  <dc:subject/>
  <dc:title>РОССИЙСКАЯ ФЕДЕРАЦИЯ</dc:title>
</cp:coreProperties>
</file>