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Думы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24.04.2015 г.  №88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>ПРОГНОЗИРУЕМЫЕ ДОХОДЫ БЮДЖЕТА</w:t>
      </w:r>
    </w:p>
    <w:p>
      <w:pPr>
        <w:pStyle w:val="Heading1"/>
        <w:ind w:firstLine="709"/>
        <w:jc w:val="center"/>
        <w:rPr/>
      </w:pPr>
      <w:r>
        <w:rPr>
          <w:b/>
        </w:rPr>
        <w:t>МУХИНСКОГО 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2015 год.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</w:t>
      </w:r>
    </w:p>
    <w:tbl>
      <w:tblPr>
        <w:tblW w:w="8088" w:type="dxa"/>
        <w:jc w:val="left"/>
        <w:tblInd w:w="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2880"/>
        <w:gridCol w:w="1589"/>
      </w:tblGrid>
      <w:tr>
        <w:trPr>
          <w:trHeight w:val="30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код дохо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15 год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3020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109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 xml:space="preserve"> 1090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ется  в соответствии со ст227, 227 ¹ и 228 Налогового кодекса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090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актическими лицами в соответствии со статьей 228 Налогового кодекса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и на товары( работы,  услуги) ,реализуемые  на территории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0919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4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504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5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05826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6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751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4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10 01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4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 (за налоговые периоды, истекшие  до 1 января 2011 год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20 01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4000,00</w:t>
            </w:r>
          </w:p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1000 00 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3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 физических лиц , взимаемый по ставкам.  применяемым к объектам  налогообложения, расположенных в границах 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000.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1000.00</w:t>
            </w:r>
          </w:p>
        </w:tc>
      </w:tr>
      <w:tr>
        <w:trPr>
          <w:trHeight w:val="65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40 00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1000.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 санкции , возмещение ущер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 денежных взысканий (штрафов) и иных сумм в возмещение ущерба зачисляемые в бюджеты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2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35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35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001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61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поселений на  поддержку мер  по обеспечению сбалансированности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003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999 10 0000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8100,00</w:t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поселений на реализацию программы энергосбережения и повышения энергетической  эффективности на период до 2020 го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150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я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3015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>286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3024 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 xml:space="preserve">  7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885500,00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Глава  Мухинского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муниципального образования :                                                                                    Ю.В. Капитоненков</w:t>
      </w:r>
    </w:p>
    <w:sectPr>
      <w:footerReference w:type="default" r:id="rId2"/>
      <w:type w:val="nextPage"/>
      <w:pgSz w:w="11906" w:h="16838"/>
      <w:pgMar w:left="1080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04:00Z</dcterms:created>
  <dc:creator>Ирина</dc:creator>
  <dc:description/>
  <cp:keywords/>
  <dc:language>en-US</dc:language>
  <cp:lastModifiedBy>1</cp:lastModifiedBy>
  <cp:lastPrinted>2015-02-25T13:47:00Z</cp:lastPrinted>
  <dcterms:modified xsi:type="dcterms:W3CDTF">2016-02-14T07:25:00Z</dcterms:modified>
  <cp:revision>47</cp:revision>
  <dc:subject/>
  <dc:title/>
</cp:coreProperties>
</file>