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3402"/>
        <w:gridCol w:w="1119"/>
        <w:gridCol w:w="1867"/>
      </w:tblGrid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</w:p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РКУТСКАЯ ОБЛАСТ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НСКИЙ РАЙОН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ХИНСКОЕ МУНИЦИПАЛЬНОЕ ОБРАЗОВАНИЕ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Дума сельского Мухинского  Поселен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Двадцать пятая  сессия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РЕШЕНИЕ     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8 февраля 2015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Мухин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7/1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568" w:footer="306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 в решение Думы Мухинского муниципального образования  №74 от 26 декабря 2014г. « О бюджете Мухинского муниципального образования на 2015 год и плановый период 2016-2017 годов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566" w:gutter="0" w:header="0" w:top="568" w:footer="306" w:bottom="12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exact" w:line="310"/>
        <w:ind w:firstLine="709"/>
        <w:jc w:val="both"/>
        <w:rPr/>
      </w:pP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 от  06.10.2003 года № 131-ФЗ (в ред. от 03.02.2015 года), Бюджетным кодексом Российской Федерации, Законом Иркутской области </w:t>
      </w:r>
      <w:r>
        <w:rPr>
          <w:szCs w:val="28"/>
        </w:rPr>
        <w:t xml:space="preserve"> «Об областном бюджете на 2015 год и плановый период 2016-2017 годов »</w:t>
      </w:r>
      <w:r>
        <w:rPr/>
        <w:t xml:space="preserve"> и руководствуясь Положением о бюджетном процессе в Мухинском муниципальном образовании, утвержденным Решением Мухинской Думы от 13.11.2014г. №71, статьями  Устава Мухинского муниципального образования,  Дума Мухин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right="707" w:hanging="0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Внести изменения основных показателей в бюджет Мухинского муниципального образования на 2015год в новой редакции приложение №2,№8,9 ; по доходам в сумме </w:t>
      </w:r>
      <w:r>
        <w:rPr>
          <w:b/>
          <w:sz w:val="24"/>
        </w:rPr>
        <w:t>2885.5</w:t>
      </w:r>
      <w:r>
        <w:rPr>
          <w:sz w:val="24"/>
        </w:rPr>
        <w:t xml:space="preserve"> </w:t>
      </w:r>
      <w:r>
        <w:rPr>
          <w:b/>
          <w:sz w:val="24"/>
        </w:rPr>
        <w:t xml:space="preserve">тысяч рублей </w:t>
      </w:r>
      <w:r>
        <w:rPr>
          <w:sz w:val="24"/>
        </w:rPr>
        <w:t xml:space="preserve">, по расходам в сумме </w:t>
      </w:r>
      <w:r>
        <w:rPr>
          <w:b/>
          <w:sz w:val="24"/>
        </w:rPr>
        <w:t>2885.5 тысяч рублей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ефицит  бюджета- </w:t>
      </w:r>
      <w:r>
        <w:rPr>
          <w:b/>
          <w:sz w:val="24"/>
        </w:rPr>
        <w:t>0,0 тысяч рубл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720"/>
        <w:rPr/>
      </w:pPr>
      <w:r>
        <w:rPr/>
        <w:t>2. Установить, что доходы муниципального образования, поступающие в 2015  году формируются за счет:</w:t>
      </w:r>
    </w:p>
    <w:p>
      <w:pPr>
        <w:pStyle w:val="21"/>
        <w:ind w:firstLine="720"/>
        <w:rPr/>
      </w:pPr>
      <w:r>
        <w:rPr/>
        <w:t>2.1. Налоговых доходов, в том числе:</w:t>
      </w:r>
    </w:p>
    <w:p>
      <w:pPr>
        <w:pStyle w:val="21"/>
        <w:ind w:firstLine="720"/>
        <w:rPr/>
      </w:pPr>
      <w:r>
        <w:rPr/>
        <w:t>а) местных налогов, в соответствии с нормативами, установленными Бюджетным кодексом Российской Федерации;</w:t>
      </w:r>
    </w:p>
    <w:p>
      <w:pPr>
        <w:pStyle w:val="21"/>
        <w:ind w:firstLine="720"/>
        <w:rPr/>
      </w:pPr>
      <w:r>
        <w:rPr/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4 год»</w:t>
      </w:r>
    </w:p>
    <w:p>
      <w:pPr>
        <w:pStyle w:val="21"/>
        <w:ind w:firstLine="720"/>
        <w:rPr/>
      </w:pPr>
      <w:r>
        <w:rPr/>
        <w:t>2.2. Неналоговых доходов местного бюджета в соответствии со ст. 62 Бюджетного кодекса Российской Федерации.</w:t>
      </w:r>
    </w:p>
    <w:p>
      <w:pPr>
        <w:pStyle w:val="21"/>
        <w:ind w:firstLine="720"/>
        <w:rPr/>
      </w:pPr>
      <w:r>
        <w:rPr/>
        <w:t>2.3. Безвозмездных поступл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3. Утвердить нормативы распределения доходов , кроме установленных Бюджетным Законодательством Российской Федерации на 2015 год  (Приложение № 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4. Установить прогнозируемые доходы бюджета  Мухинского  муниципального образования на 2015 год по классификации доходов бюджетов РФ (Приложение № 2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рогнозируемые доходы бюджета Мухинского муниципального образования составляют </w:t>
      </w:r>
      <w:r>
        <w:rPr>
          <w:b/>
          <w:sz w:val="24"/>
        </w:rPr>
        <w:t>2885.5</w:t>
      </w:r>
      <w:r>
        <w:rPr>
          <w:sz w:val="24"/>
        </w:rPr>
        <w:t xml:space="preserve"> тысяч рублей из ни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налоговые и неналоговые доходы в сумме- </w:t>
      </w:r>
      <w:r>
        <w:rPr>
          <w:b/>
          <w:sz w:val="24"/>
        </w:rPr>
        <w:t>302.0 тысяч рубле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безвозмездные поступления от других бюджетов бюджетной системы в сумме-</w:t>
      </w:r>
      <w:r>
        <w:rPr>
          <w:b/>
          <w:sz w:val="24"/>
        </w:rPr>
        <w:t xml:space="preserve">2583.5 тысяч рублей, </w:t>
      </w:r>
      <w:r>
        <w:rPr>
          <w:sz w:val="24"/>
        </w:rPr>
        <w:t>из них безвозмездные поступления из областного бюджета-</w:t>
      </w:r>
      <w:r>
        <w:rPr>
          <w:b/>
          <w:sz w:val="24"/>
        </w:rPr>
        <w:t xml:space="preserve">  1831.5 тысяч рублей, </w:t>
      </w:r>
      <w:r>
        <w:rPr>
          <w:sz w:val="24"/>
        </w:rPr>
        <w:t>в том</w:t>
      </w:r>
      <w:r>
        <w:rPr>
          <w:b/>
          <w:sz w:val="24"/>
        </w:rPr>
        <w:t xml:space="preserve"> </w:t>
      </w:r>
      <w:r>
        <w:rPr>
          <w:sz w:val="24"/>
        </w:rPr>
        <w:t>числе дотация из областного бюджета на выравнивание уровня бюджетной обеспеченности в сумме -</w:t>
      </w:r>
      <w:r>
        <w:rPr>
          <w:b/>
          <w:sz w:val="24"/>
        </w:rPr>
        <w:t>684.1 тысяч рублей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Установить перечень главных администраторов доходов бюджета  Мухинского  муниципального образования на 2015 год (Приложение № 3), осуществляющих в соответствии с законодательством Российской Федерации и Иркутской области контроль за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ind w:firstLine="720"/>
        <w:jc w:val="both"/>
        <w:rPr/>
      </w:pPr>
      <w:r>
        <w:rPr>
          <w:sz w:val="24"/>
        </w:rPr>
        <w:t>6. Установить перечень главных распорядителей бюджетных средств бюджета Мухинского муниципального образования на 2015 год (Приложение № 4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Утвердить источники внутреннего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 № 5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 xml:space="preserve">8. Утвердить программу внутренних заимствований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 xml:space="preserve"> (Приложение № 6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Утвердить перечень главных администраторов источников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№ 7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0. Установить, что в расходной части  бюджета создается резервный фонд :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5 году  в размере 10,0 тысяч рублей</w:t>
      </w:r>
    </w:p>
    <w:p>
      <w:pPr>
        <w:pStyle w:val="Normal"/>
        <w:ind w:firstLine="360"/>
        <w:jc w:val="both"/>
        <w:rPr/>
      </w:pPr>
      <w:r>
        <w:rPr>
          <w:sz w:val="24"/>
        </w:rPr>
        <w:t>в 2016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7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1. Утвердить в бюджете Мухинского муниципального образования средства дорожного фонда Мухинского муниципального образования в сумме 185 000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2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13.</w:t>
      </w:r>
      <w:r>
        <w:rPr>
          <w:sz w:val="24"/>
        </w:rPr>
        <w:t xml:space="preserve"> Установить распределение бюджетных ассигнований на 2015 год  Мухинского муниципального образования по разделам, подразделам, целевым статьям и видам расходов классификации расходов бюджетов РФ (Приложение №9). </w:t>
      </w:r>
    </w:p>
    <w:p>
      <w:pPr>
        <w:pStyle w:val="Normal"/>
        <w:ind w:firstLine="720"/>
        <w:jc w:val="both"/>
        <w:rPr/>
      </w:pPr>
      <w:r>
        <w:rPr>
          <w:sz w:val="24"/>
        </w:rPr>
        <w:t>14.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5 год (Приложение №10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15.Установить в составе расходов  бюджета Мухинского муниципального образования на 2015 год иные межбюджетные трансферты из бюджета поселения в объеме 9034руб.27коп., в бюджет Чунского районного муниципального образования на осуществление полномочий  по решению вопросов местного значения в соответствии с заключенным соглаше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. Оплату кредиторской задолженности, сложившейся по состоянию на 01 января 2015 года, по действующим бюджетным обязательствам, производить в пределах ассигнований и лимитов бюджетных обязательств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Установить, в соответствии с пунктом 3 статьи 217 Бюджетного кодекса Российской Федерации, следующие основания для внесения в 2015 года изменений в показатели сводной бюджетной росписи местного  бюджета, связанные с особенностями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сение изменений в установленном порядке в целевые программы в пределах общей суммы утвержденной  настоящим решением  по соответствующей программ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ращение главного распорядителя средств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 Указания о порядке применения бюджетной классификации Российской Федерации, утверждаем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8. Установить  верхний предел муниципального долга, согласно ст.107 Бюджетного кодекса РФ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 января 2016 года в размере 0.0 тысяч рублей, в том числе предельный объем обязательств по муниципальным гарантиям (ст.115 БК РФ) 0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тановить предельный объем расходов на обслуживание муниципального долга, согласно ст.111 БК РФ на 2015 год в размере 0,0 тыс.руб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 предельный объем муниципального долга согласно ст.107 БК РФ на 2015 год 151тысяч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 . Настоящее решение вступает в силу после дня его официального опубликования , но не ранее 1 января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 Признать утратившим силу решение Мухинского муниципального образования от 26.12.2013 №44 «О бюджете  Мухинского муниципального образования на 2014 год и плановый период 2015 и 2016 годов» с момента вступления в силу настояще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публиковать настоящее решение в газете «Информационный вестник» и разместить в информационно- телекоммуникационной сети «Интернет» на официальном сайте администрации Мухинского муниципального образования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Контроль   исполнения   настоящего решения возложить  на  контрольно-счетную палату Чунского районного муниципального образования и Думу Мухинского муниципального образования.</w:t>
      </w:r>
    </w:p>
    <w:p>
      <w:pPr>
        <w:pStyle w:val="Heading3"/>
        <w:spacing w:lineRule="auto" w:line="24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Глава Мухинского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образования :                                                       Ю.В.Капитоненков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type w:val="continuous"/>
      <w:pgSz w:w="11906" w:h="16838"/>
      <w:pgMar w:left="1701" w:right="566" w:gutter="0" w:header="0" w:top="568" w:footer="306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8:00Z</dcterms:created>
  <dc:creator>VOTA NГO А REGIONALIZAЗГO! SIM AO REFORЗO DO MUNICIPALISMO!</dc:creator>
  <dc:description/>
  <cp:keywords/>
  <dc:language>en-US</dc:language>
  <cp:lastModifiedBy>1</cp:lastModifiedBy>
  <cp:lastPrinted>2014-07-01T15:29:00Z</cp:lastPrinted>
  <dcterms:modified xsi:type="dcterms:W3CDTF">2016-02-16T05:08:00Z</dcterms:modified>
  <cp:revision>67</cp:revision>
  <dc:subject>JOГO JARDIM x8?! PORRA! DIA 8 VOTA NГO!</dc:subject>
  <dc:title>ЧУНСКАЯ РАЙОННАЯ ДУМА</dc:title>
</cp:coreProperties>
</file>