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77.1 от 28 февраля 2015г.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5 год.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3402"/>
        <w:gridCol w:w="1276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5г.</w:t>
            </w:r>
          </w:p>
        </w:tc>
      </w:tr>
      <w:tr>
        <w:trPr>
          <w:trHeight w:val="277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1671" w:leader="none"/>
              </w:tabs>
              <w:autoSpaceDE w:val="false"/>
              <w:rPr/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992</w:t>
              <w:tab/>
              <w:t xml:space="preserve"> 01 02 00 00 00  0000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в валюте Российской Федерации бюджетами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 01  03  00  00  10  0000 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1671" w:leader="none"/>
              </w:tabs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992 </w:t>
              <w:tab/>
              <w:t xml:space="preserve"> 01  03  00  00  10  0000 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 01  05  02  01  00  0000 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02-14T08:14:00Z</dcterms:modified>
  <cp:revision>34</cp:revision>
  <dc:subject/>
  <dc:title>РОССИЙСКАЯ ФЕДЕРАЦИЯ</dc:title>
</cp:coreProperties>
</file>