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/>
        <w:t xml:space="preserve">                                                                                                             </w:t>
      </w: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№123 от 25 ноября 2016г.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/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       на 2016 год.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6"/>
        <w:gridCol w:w="2977"/>
        <w:gridCol w:w="1234"/>
      </w:tblGrid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6г.</w:t>
            </w:r>
          </w:p>
        </w:tc>
      </w:tr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992 01 02 00 00 00  0000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00 01 02 00 00 00  0000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992 01 02 00 00 00 10 0000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 в валюте 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752298.1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 средств бюджет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752298.1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05 02 01 00 00 0000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752298.1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поселений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752298.1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752298.19</w:t>
            </w:r>
          </w:p>
        </w:tc>
      </w:tr>
      <w:tr>
        <w:trPr>
          <w:trHeight w:val="29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752298.19</w:t>
            </w:r>
          </w:p>
        </w:tc>
      </w:tr>
      <w:tr>
        <w:trPr>
          <w:trHeight w:val="4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0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752298.19</w:t>
            </w:r>
          </w:p>
        </w:tc>
      </w:tr>
      <w:tr>
        <w:trPr>
          <w:trHeight w:val="5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52298.19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Глава  Мухинского муниципального образования:                         Ю.В.Капитоненков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7-01-16T05:13:00Z</dcterms:modified>
  <cp:revision>52</cp:revision>
  <dc:subject/>
  <dc:title>РОССИЙСКАЯ ФЕДЕРАЦИЯ</dc:title>
</cp:coreProperties>
</file>