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5ноября  2016г.          №123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809698.19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450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82.1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ab/>
              <w:t>2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49729,1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698.1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я  бюджетам сельских поселений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2298.1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7-01-16T05:09:00Z</dcterms:modified>
  <cp:revision>68</cp:revision>
  <dc:subject/>
  <dc:title/>
</cp:coreProperties>
</file>