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920" w:hanging="0"/>
        <w:outlineLvl w:val="0"/>
        <w:rPr/>
      </w:pPr>
      <w:r>
        <w:rPr/>
        <w:t xml:space="preserve">                      </w:t>
      </w:r>
      <w:r>
        <w:rPr/>
        <w:t>Приложение №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решению Думы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Мухинского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муниципального образования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от 25.11. 2016г. №12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еречень  главных распорядителей бюджетных средств бюджета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 Мухинскому муниципальному образован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на 2016 год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дите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ных средств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учреждение «Администрация  Мухинского муниципального образован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ва  Мухинского</w:t>
      </w:r>
    </w:p>
    <w:p>
      <w:pPr>
        <w:pStyle w:val="Normal"/>
        <w:rPr/>
      </w:pPr>
      <w:r>
        <w:rPr/>
        <w:t>муниципального образования :                                                     Ю.В.Капитонен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89" w:leader="none"/>
        </w:tabs>
        <w:rPr/>
      </w:pPr>
      <w:r>
        <w:rPr/>
        <w:tab/>
      </w:r>
      <w:r>
        <w:rPr>
          <w:sz w:val="20"/>
          <w:szCs w:val="20"/>
        </w:rPr>
        <w:t>Приложение №6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к решению  Думы Мухинского      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муниципального образования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№123 от 25 ноября 2016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а внутренних заимствований Мухинского муниципального 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</w:rPr>
        <w:t>образования на 2016 год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134"/>
        <w:gridCol w:w="993"/>
        <w:gridCol w:w="2019"/>
        <w:gridCol w:w="191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 муниципального долга на 01 января 20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ивл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огаш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хний предел муниципального долга на 01 января 2017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муниципального долга на 01 января 2017г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ъем заимствований: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</w:tbl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2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Глава Мухинскго муниципального образования:                                  Ю.В.Капитонен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27:00Z</dcterms:created>
  <dc:creator>ИВАНЧУК</dc:creator>
  <dc:description/>
  <cp:keywords/>
  <dc:language>en-US</dc:language>
  <cp:lastModifiedBy>1</cp:lastModifiedBy>
  <cp:lastPrinted>2014-05-07T14:34:00Z</cp:lastPrinted>
  <dcterms:modified xsi:type="dcterms:W3CDTF">2017-01-16T05:10:00Z</dcterms:modified>
  <cp:revision>44</cp:revision>
  <dc:subject/>
  <dc:title>Приложение № 3</dc:title>
</cp:coreProperties>
</file>