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5 ноября  2016 г.                №123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ежду бюджетами,  кроме  установленных  бюджетным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7-04-03T05:02:00Z</dcterms:modified>
  <cp:revision>44</cp:revision>
  <dc:subject/>
  <dc:title>РОССИЙСКАЯ ФЕДЕРАЦИЯ</dc:title>
</cp:coreProperties>
</file>