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бюдж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  Думы  Мухинск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№15 от 27 декабря 2018г. «О бюджете  Мухинского   муниципального образования на 2019год и плановый период 2020 и 2021 годов»                           от 28.02.2019г т№48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о бюджете подготовлен в соответствии с требованиями Бюджетного Кодекса Российской Федерации и решением Думы   Мухинского  муниципального образования «Об утверждении Положения »О бюджетном процессе в   Мухинского  муниципальном образовании», а также указом Президента Российской Федерации от 7 мая 2012 года, положений Основных направлений бюджетной и налоговой политики   Мухинского муниципального образования на 2016 год, муниципальных программ  Мухинского муниципального образования.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ind w:firstLine="609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На 2018 год.  </w:t>
      </w:r>
    </w:p>
    <w:p>
      <w:pPr>
        <w:pStyle w:val="Normal"/>
        <w:tabs>
          <w:tab w:val="clear" w:pos="708"/>
          <w:tab w:val="left" w:pos="6090" w:leader="none"/>
        </w:tabs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.Доходная часть бюджета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ная часть бюджета увеличилась на сумму 100 000,00 рублей.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Согласно Постановлению  Правительство Иркутской области от 14.02.2019г№108-пп </w:t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>
          <w:rFonts w:cs="Arial" w:ascii="Arial" w:hAnsi="Arial"/>
        </w:rPr>
        <w:t>пп О предоставлении  и расходовании  субсидий  из областного бюджета  местным бюджетам  в целях софинансирования  расходных обязательств муниципальных образований Иркутской области  на реализацию  В соответствии с мероприятиями перечня проектов  народных инициати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В расходную часть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ести в сводную бюджетную и бюджетную роспись следующие изменения:</w:t>
      </w:r>
    </w:p>
    <w:p>
      <w:pPr>
        <w:pStyle w:val="Normal"/>
        <w:tabs>
          <w:tab w:val="clear" w:pos="708"/>
          <w:tab w:val="left" w:pos="6090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 Расходная часть бюджета   составила 5030610,88 рублей.</w:t>
      </w:r>
    </w:p>
    <w:p>
      <w:pPr>
        <w:pStyle w:val="Normal"/>
        <w:tabs>
          <w:tab w:val="clear" w:pos="708"/>
          <w:tab w:val="left" w:pos="6090" w:leader="none"/>
        </w:tabs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нести изменение в МП  « Капитальный и текущий ремонт  автомобильных дорог» на сумму 961497,04рублей, ( добавлены  остатки акцизов 2018года.)</w:t>
      </w:r>
    </w:p>
    <w:p>
      <w:pPr>
        <w:pStyle w:val="Style20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.2  </w:t>
      </w:r>
      <w:r>
        <w:rPr>
          <w:color w:val="000000"/>
          <w:sz w:val="28"/>
          <w:szCs w:val="28"/>
        </w:rPr>
        <w:t>Объем расходов бюджета  Мухинского  муниципального образования увеличится на сумму 97757,30 рублей за счет остатков на начало года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3.1. В разрезе классификации учтены следующие изменения в бюджетные ассигнов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92 0104 770048110 121 211 заработная плата добавлено 75 000,00рублей.   </w:t>
      </w:r>
    </w:p>
    <w:p>
      <w:pPr>
        <w:pStyle w:val="Normal"/>
        <w:jc w:val="both"/>
        <w:rPr/>
      </w:pPr>
      <w:r>
        <w:rPr>
          <w:rFonts w:cs="Arial" w:ascii="Arial" w:hAnsi="Arial"/>
        </w:rPr>
        <w:t>992 0104 7700480190 129 213 начисление на выплаты по оплате труду добавлено 22 757,30  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92 0104 7700480190 244 223-  коммунальные  услуги  добавлено  - 6000,00 рублей.</w:t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>
          <w:rFonts w:cs="Arial" w:ascii="Arial" w:hAnsi="Arial"/>
        </w:rPr>
        <w:t xml:space="preserve">992 0104  851 7700480190  Уплата  налогов на имущества, организации и земельного налога  989,00 рублей </w:t>
      </w:r>
    </w:p>
    <w:p>
      <w:pPr>
        <w:pStyle w:val="Normal"/>
        <w:jc w:val="both"/>
        <w:rPr/>
      </w:pPr>
      <w:r>
        <w:rPr>
          <w:rFonts w:cs="Arial" w:ascii="Arial" w:hAnsi="Arial"/>
        </w:rPr>
        <w:t>992 0503 7110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2370 244  Реализация перечня проектов  народных инициатив  (прочая закупка товаров, работ и  услуг)   добавлено  40396,00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92 0801 71101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2370 244  Реализация перечня проектов  народных инициатив  (прочая закупка товаров, работ и  услуг)   добавлено  60615,00 рублей.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92 0801 7700787019 244 223 -  коммунальные  услуги уменьшено 6000,00 рублей 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к.  будут оплачиваться через администрацию.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. Дефицит:</w:t>
      </w:r>
    </w:p>
    <w:p>
      <w:pPr>
        <w:pStyle w:val="Normal"/>
        <w:tabs>
          <w:tab w:val="clear" w:pos="708"/>
          <w:tab w:val="left" w:pos="6090" w:leader="none"/>
        </w:tabs>
        <w:ind w:left="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фицит бюджета на 2019 год –1059254,34руб.</w:t>
      </w:r>
    </w:p>
    <w:p>
      <w:pPr>
        <w:pStyle w:val="Normal"/>
        <w:tabs>
          <w:tab w:val="clear" w:pos="708"/>
          <w:tab w:val="left" w:pos="6090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>
          <w:rFonts w:cs="Arial" w:ascii="Arial" w:hAnsi="Arial"/>
        </w:rPr>
        <w:t>Ведущий экономист                                   Т.Н. Сохарева</w:t>
      </w:r>
    </w:p>
    <w:sectPr>
      <w:type w:val="nextPage"/>
      <w:pgSz w:w="11906" w:h="16838"/>
      <w:pgMar w:left="1021" w:right="788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44:00Z</dcterms:created>
  <dc:creator>смит</dc:creator>
  <dc:description/>
  <cp:keywords/>
  <dc:language>en-US</dc:language>
  <cp:lastModifiedBy>Наташа</cp:lastModifiedBy>
  <cp:lastPrinted>2018-04-05T09:05:00Z</cp:lastPrinted>
  <dcterms:modified xsi:type="dcterms:W3CDTF">2019-04-26T03:40:00Z</dcterms:modified>
  <cp:revision>351</cp:revision>
  <dc:subject/>
  <dc:title>РОССИЙСКАЯ ФЕДЕРАЦИЯ</dc:title>
</cp:coreProperties>
</file>