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>от  29 апреля 2016г.           №111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6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010 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50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сельских поселений на реализацию программы  энергосбережения и повышения энергетической эффективности на период до 2020 год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/>
      </w:pPr>
      <w:r>
        <w:rPr/>
        <w:t>Глава Мухинского  муниципального образования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7-01-27T12:47:00Z</cp:lastPrinted>
  <dcterms:modified xsi:type="dcterms:W3CDTF">2017-01-27T05:48:00Z</dcterms:modified>
  <cp:revision>38</cp:revision>
  <dc:subject/>
  <dc:title>РОССИЙСКАЯ ФЕДЕРАЦИЯ</dc:title>
</cp:coreProperties>
</file>