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29.04. 2016г. №1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6 год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111     от 29  апреля 2016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6 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7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7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а Мухинскго муниципального образования:                                  Ю.В.Капитонен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6-07-27T07:04:00Z</dcterms:modified>
  <cp:revision>35</cp:revision>
  <dc:subject/>
  <dc:title>Приложение № 3</dc:title>
</cp:coreProperties>
</file>