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1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8 сентября 2017г. №136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7год 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418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7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474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349026.90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026,9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4807.71 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93.39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57797.0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14371,21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9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>
          <w:trHeight w:val="112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026,9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32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32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7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2 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субсидии бюджетам  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29999 10 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61500.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2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5118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0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2226,9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Глава  Мухинского муниципального образования:                                Ю.В.Капитоненков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2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19 июня 2017г. №1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 2018-2019годы 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335"/>
        <w:gridCol w:w="15"/>
        <w:gridCol w:w="30"/>
        <w:gridCol w:w="1314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9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283300.00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100.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3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.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.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0.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3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55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59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55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5900.00</w:t>
            </w:r>
          </w:p>
        </w:tc>
      </w:tr>
      <w:tr>
        <w:trPr>
          <w:trHeight w:val="999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1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1880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91400.00     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2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49999 10 0000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43880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5118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0024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ab/>
              <w:t xml:space="preserve">  6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00.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880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6000.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7-07-04T11:02:00Z</cp:lastPrinted>
  <dcterms:modified xsi:type="dcterms:W3CDTF">2017-11-12T04:23:00Z</dcterms:modified>
  <cp:revision>97</cp:revision>
  <dc:subject/>
  <dc:title/>
</cp:coreProperties>
</file>