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Пятьдесят первая  сессия 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3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  28  сентября 2017г.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умы от 29.12.2016г. №124 «О бюджет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хинского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 2017 год и плановый период 2018 и 2019 годов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10.08.2017г.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 Закона Иркутской области «Об областном бюджете на 2017 год и на плановый период 2018 и 2019 годов», 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/>
      </w:pPr>
      <w:r>
        <w:rPr>
          <w:sz w:val="22"/>
          <w:szCs w:val="22"/>
        </w:rPr>
        <w:t>1.Внести в решение Думы Мухинского муниципального образования «О бюджете Мухинского муниципального образования на 2017 год и плановый период 2018 и 2019 годов» от 29.12.2016г. №124.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7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2332226.9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983.2 тыс.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2967157.08 рублей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7 год</w:t>
      </w:r>
      <w:r>
        <w:rPr>
          <w:b/>
          <w:sz w:val="22"/>
          <w:szCs w:val="22"/>
        </w:rPr>
        <w:t>: 634930.18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8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388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55.5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388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47752 рубля)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8 год</w:t>
      </w:r>
      <w:r>
        <w:rPr>
          <w:b/>
          <w:sz w:val="22"/>
          <w:szCs w:val="22"/>
        </w:rPr>
        <w:t>: 47752.00 рублей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9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860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75.9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860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97865 рубля)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9 год</w:t>
      </w:r>
      <w:r>
        <w:rPr>
          <w:b/>
          <w:sz w:val="22"/>
          <w:szCs w:val="22"/>
        </w:rPr>
        <w:t>: 97865.00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Пункт 5 изложить в новой редакции: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становить прогнозируемые доходы бюджета Мухинского муниципального образования на 2017 год и плановый период 2018-2019 годов  (Приложение №1,2). Прогнозируемые доходы бюджета Мухинского муниципального образования на </w:t>
      </w:r>
      <w:r>
        <w:rPr>
          <w:b/>
          <w:sz w:val="22"/>
        </w:rPr>
        <w:t>2017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2332226.90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349026.90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29026.90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983.2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246.2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- дотация бюджетам сельских поселений на выравнивание уровня бюджетной обеспеченности в сумме-</w:t>
      </w:r>
      <w:r>
        <w:rPr>
          <w:b/>
          <w:sz w:val="22"/>
        </w:rPr>
        <w:t>155.9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7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-субсидии на реализацию мероприятий перечня проектов народных инициатив в сумме </w:t>
      </w:r>
      <w:r>
        <w:rPr>
          <w:b/>
          <w:sz w:val="22"/>
        </w:rPr>
        <w:t>61.5 тыс.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737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290.8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46.2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8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388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2833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133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55.5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69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0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486.8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38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9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860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3101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401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75.9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72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3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503.6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7.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55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Приложение 12,15,17 изложить в новой  редакции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исполнения  решения возложить   на Контрольно-счетную палату Чунского районного муниципального образования и на Думу Мухинского муниципа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12-27T14:29:00Z</cp:lastPrinted>
  <dcterms:modified xsi:type="dcterms:W3CDTF">2017-11-06T07:11:00Z</dcterms:modified>
  <cp:revision>337</cp:revision>
  <dc:subject/>
  <dc:title>РОССИЙСКАЯ ФЕДЕРАЦИЯ</dc:title>
</cp:coreProperties>
</file>