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6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36   от 28 сентября 2017г.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 плановый период 2018 -2019 годов.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  <w:gridCol w:w="1140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8г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7-10-20T05:45:00Z</dcterms:modified>
  <cp:revision>73</cp:revision>
  <dc:subject/>
  <dc:title>РОССИЙСКАЯ ФЕДЕРАЦИЯ</dc:title>
</cp:coreProperties>
</file>