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/>
        <w:t>Приложение №3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к решению Думы Мухинского</w:t>
      </w:r>
    </w:p>
    <w:p>
      <w:pPr>
        <w:pStyle w:val="Normal"/>
        <w:ind w:firstLine="540"/>
        <w:jc w:val="right"/>
        <w:rPr/>
      </w:pPr>
      <w:r>
        <w:rPr/>
        <w:t>муниципального образования</w:t>
      </w:r>
    </w:p>
    <w:p>
      <w:pPr>
        <w:pStyle w:val="Normal"/>
        <w:ind w:firstLine="540"/>
        <w:jc w:val="right"/>
        <w:rPr/>
      </w:pPr>
      <w:r>
        <w:rPr/>
        <w:t xml:space="preserve">          </w:t>
      </w:r>
      <w:r>
        <w:rPr/>
        <w:t>от 28 июля 2017г.  №133</w:t>
      </w:r>
    </w:p>
    <w:p>
      <w:pPr>
        <w:pStyle w:val="Normal"/>
        <w:ind w:firstLine="540"/>
        <w:jc w:val="center"/>
        <w:rPr/>
      </w:pPr>
      <w:r>
        <w:rPr/>
        <w:t xml:space="preserve">Перечень Главных  администраторов доходов бюджета Мухинского муниципального образования на 2017год 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09"/>
        <w:gridCol w:w="2340"/>
        <w:gridCol w:w="401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 главного администратора доходов по Мухинскому 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Б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 казенное учреждение « Администрация Мухинского муниципального образов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10 0000 13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(работ) получателями средств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50 10 0000 14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13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 получаемые в виде арендной платы за земельные участки.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 аренды указанных 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09045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 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6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 15001 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 сельских поселений на выравнивание бюджетной обеспеч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5002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 49999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 35118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 где отсутствуют во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ссариаты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30024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поселений на выполнение    передаваемых полномочий субъектов Российской Федерации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0500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 в бюджеты сельских поселений) для осуществления возврата (зачета)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ухинского</w:t>
      </w:r>
    </w:p>
    <w:p>
      <w:pPr>
        <w:pStyle w:val="Normal"/>
        <w:rPr/>
      </w:pPr>
      <w:r>
        <w:rPr/>
        <w:t>муниципального образования                                           Ю.В.Капитоненк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/>
        <w:t>Приложение №4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к решению Думы Мухинского</w:t>
      </w:r>
    </w:p>
    <w:p>
      <w:pPr>
        <w:pStyle w:val="Normal"/>
        <w:ind w:firstLine="540"/>
        <w:jc w:val="right"/>
        <w:rPr/>
      </w:pPr>
      <w:r>
        <w:rPr/>
        <w:t>муниципального образования</w:t>
      </w:r>
    </w:p>
    <w:p>
      <w:pPr>
        <w:pStyle w:val="Normal"/>
        <w:ind w:firstLine="540"/>
        <w:jc w:val="right"/>
        <w:rPr/>
      </w:pPr>
      <w:r>
        <w:rPr/>
        <w:t xml:space="preserve">           </w:t>
      </w:r>
      <w:r>
        <w:rPr/>
        <w:t>от 28 июля 2017г. №133</w:t>
      </w:r>
    </w:p>
    <w:p>
      <w:pPr>
        <w:pStyle w:val="Normal"/>
        <w:ind w:firstLine="540"/>
        <w:jc w:val="center"/>
        <w:rPr/>
      </w:pPr>
      <w:r>
        <w:rPr/>
        <w:t xml:space="preserve">Перечень Главных  администраторов доходов бюджета Мухинского муниципального образования на плановый период 2018-2019 годов 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09"/>
        <w:gridCol w:w="2340"/>
        <w:gridCol w:w="401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организации главного администратора доходов по Мухинскому 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Б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 казенное учреждение « Администрация Мухинского муниципального образов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10 0000 13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(работ) получателями средств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50 10 0000 14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 05013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 получаемые в виде арендной платы за земельные участки.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 аренды указанных 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09045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 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6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 15001 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 сельских поселений на выравнивание бюджетной обеспеч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5002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29999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 49999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 35118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 где отсутствуют во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ссариаты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4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сельских поселений на выполнение    передаваемых полномочий субъектов Российской Федерации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0500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 в бюджеты сельских поселений) для осуществления возврата (зачета)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ухинского</w:t>
      </w:r>
    </w:p>
    <w:p>
      <w:pPr>
        <w:pStyle w:val="Normal"/>
        <w:rPr/>
      </w:pPr>
      <w:r>
        <w:rPr/>
        <w:t>муниципального образования                                           Ю.В.Капитоненк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26:00Z</dcterms:created>
  <dc:creator>Shoboeva</dc:creator>
  <dc:description/>
  <cp:keywords/>
  <dc:language>en-US</dc:language>
  <cp:lastModifiedBy>1</cp:lastModifiedBy>
  <cp:lastPrinted>2013-10-28T09:34:00Z</cp:lastPrinted>
  <dcterms:modified xsi:type="dcterms:W3CDTF">2017-12-20T05:33:00Z</dcterms:modified>
  <cp:revision>61</cp:revision>
  <dc:subject/>
  <dc:title>РОССИЙСКАЯ ФЕДЕРАЦИЯ</dc:title>
</cp:coreProperties>
</file>