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  </w:t>
      </w:r>
      <w:r>
        <w:rPr/>
        <w:tab/>
      </w: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3  от  28 июл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3  от  28 июл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решению  Думы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бразования№133  от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28 июля</w:t>
        <w:tab/>
        <w:t>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12-20T05:35:00Z</dcterms:modified>
  <cp:revision>67</cp:revision>
  <dc:subject/>
  <dc:title>Приложение № 3</dc:title>
</cp:coreProperties>
</file>