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33 от  28 июля  2017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7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7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282226,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282226.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282226,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282226,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7157,0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917157,08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917157,08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7157,0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7-12-20T05:36:00Z</dcterms:modified>
  <cp:revision>72</cp:revision>
  <dc:subject/>
  <dc:title>РОССИЙСКАЯ ФЕДЕРАЦИЯ</dc:title>
</cp:coreProperties>
</file>