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глав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хинского муниципального образования  за 2016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став Мухинского муниципального образования входят три населенных пункта: д.Мухино ( центр) ,с.Баёр и п.Приудинск.  На  территории сельского поселения расположены следующие предприятия и учре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МОКУ ООШ №13 д.Мухино</w:t>
      </w:r>
    </w:p>
    <w:p>
      <w:pPr>
        <w:pStyle w:val="Normal"/>
        <w:jc w:val="both"/>
        <w:rPr/>
      </w:pPr>
      <w:r>
        <w:rPr/>
        <w:t>2.Отделение почтовой связи д.Мухино.</w:t>
      </w:r>
    </w:p>
    <w:p>
      <w:pPr>
        <w:pStyle w:val="Normal"/>
        <w:jc w:val="both"/>
        <w:rPr/>
      </w:pPr>
      <w:r>
        <w:rPr/>
        <w:t>3.Четыре магазина ( принадлежащих  ИП – Фатыхова, ИП Карлин)</w:t>
      </w:r>
    </w:p>
    <w:p>
      <w:pPr>
        <w:pStyle w:val="Normal"/>
        <w:jc w:val="both"/>
        <w:rPr/>
      </w:pPr>
      <w:r>
        <w:rPr/>
        <w:t>4.Два ФАП  в д.Мухино и п.Приудинск</w:t>
      </w:r>
    </w:p>
    <w:p>
      <w:pPr>
        <w:pStyle w:val="Normal"/>
        <w:jc w:val="both"/>
        <w:rPr/>
      </w:pPr>
      <w:r>
        <w:rPr/>
        <w:t>5.Крестьянско-фермерское хозяйство ( КФХ- Валиулина Лидия Николаевн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</w:t>
      </w:r>
      <w:r>
        <w:rPr/>
        <w:t>Численность постоянного населения на протяжении ряда лет уменьшается. Причины снижения численности: естественная убыль и миграция населения. Причины миграции: нет рабочих мест, большая отдаленность от райцентра.</w:t>
      </w:r>
    </w:p>
    <w:p>
      <w:pPr>
        <w:pStyle w:val="Normal"/>
        <w:ind w:firstLine="600"/>
        <w:jc w:val="both"/>
        <w:rPr/>
      </w:pPr>
      <w:r>
        <w:rPr/>
        <w:t>Уровень жизни в муниципальном образовании ниже среднего уровня по району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Численность населения Мухинского муниципального образования составляет</w:t>
      </w:r>
      <w:r>
        <w:rPr>
          <w:b/>
        </w:rPr>
        <w:t xml:space="preserve"> </w:t>
      </w:r>
      <w:r>
        <w:rPr/>
        <w:t>353 человека, из них</w:t>
      </w:r>
    </w:p>
    <w:p>
      <w:pPr>
        <w:pStyle w:val="Normal"/>
        <w:jc w:val="both"/>
        <w:rPr/>
      </w:pPr>
      <w:r>
        <w:rPr/>
        <w:t>1.дети-65 человек</w:t>
      </w:r>
    </w:p>
    <w:p>
      <w:pPr>
        <w:pStyle w:val="Normal"/>
        <w:jc w:val="both"/>
        <w:rPr/>
      </w:pPr>
      <w:r>
        <w:rPr/>
        <w:t>2.пенсионеры – 62 человека</w:t>
      </w:r>
    </w:p>
    <w:p>
      <w:pPr>
        <w:pStyle w:val="Normal"/>
        <w:jc w:val="both"/>
        <w:rPr/>
      </w:pPr>
      <w:r>
        <w:rPr/>
        <w:t>3.инвалиды -22человека( в том , числе дети инвалиды)</w:t>
      </w:r>
    </w:p>
    <w:p>
      <w:pPr>
        <w:pStyle w:val="Normal"/>
        <w:jc w:val="both"/>
        <w:rPr/>
      </w:pPr>
      <w:r>
        <w:rPr/>
        <w:t>4. трудоспособное население -204 человека ( из них состоят В Центре занятости населения- 8 человек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2016 году</w:t>
      </w:r>
      <w:r>
        <w:rPr/>
        <w:t xml:space="preserve"> на приём в администрацию обратилось – 475 человек, из ни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дано справок населению – 403 штуки.</w:t>
      </w:r>
    </w:p>
    <w:p>
      <w:pPr>
        <w:pStyle w:val="Normal"/>
        <w:jc w:val="both"/>
        <w:rPr/>
      </w:pPr>
      <w:r>
        <w:rPr/>
        <w:t>выдано выписки из похозяйственных книг для оформления земельных участков – 12 штук.</w:t>
      </w:r>
    </w:p>
    <w:p>
      <w:pPr>
        <w:pStyle w:val="Normal"/>
        <w:jc w:val="both"/>
        <w:rPr/>
      </w:pPr>
      <w:r>
        <w:rPr/>
        <w:t>документы сдавали и оформляли на субсидию ( твердое топливо) пенсионерам и малообеспеченному населению- 40 человекам.</w:t>
      </w:r>
    </w:p>
    <w:p>
      <w:pPr>
        <w:pStyle w:val="Normal"/>
        <w:jc w:val="both"/>
        <w:rPr/>
      </w:pPr>
      <w:r>
        <w:rPr/>
        <w:t>Оказали содействие 20 человекам  в оформление документов для присвоения статуса «Дети войны» - для вручение памятных меда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600"/>
        <w:jc w:val="both"/>
        <w:rPr/>
      </w:pPr>
      <w:r>
        <w:rPr/>
        <w:t xml:space="preserve">Основой для решения вопросов местного значения, конечно же, является бюджет. Общий годовой бюджета на 2016 год был утвержден в сумме 3274тыс.998,19  руб. Из них собственных доходов  101 тыс. рублей. Приоритетными статьями бюджета муниципального образования являлись защищенные статьи : заработная плата с начислениями,  национальная экономика. за расчистку дорог от снежного покрова была выплачено 5 тыс.рублей  ( работники администрации сдавали своиденьги), выплачено пенсия по льготам (Горбуновой Р.П.) 114 тыс.716 рублей.  По программе народной инициативе  выделено 63 тыс. рублей из областного бюджета и  3тыс 316 рублей с собственных доходов на ремонт водокачки в д.Мухино ( приобретены доска, брус,шифер, краны, гвозди,шланги)( из-за погодных условий ремонт водачки перенесли на весну).   Дорожный фонд  в сумме  358 тыс.265,25 рублей- оставлены деньги на 2017 год на ремонт моста на реке Ендарма.  По расходам бюджет составил 3274тыс.998,19  руб.            </w:t>
      </w:r>
    </w:p>
    <w:p>
      <w:pPr>
        <w:pStyle w:val="Normal"/>
        <w:ind w:firstLine="600"/>
        <w:jc w:val="both"/>
        <w:rPr/>
      </w:pPr>
      <w:r>
        <w:rPr/>
        <w:t>В целях экономии бюджета  сократили 4 штатные единицы на 0,5 ставк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Экономическое  развитие муниципального образования зависит от деятельности на его территории  сельскохозяйственных предприятий, от развития малого бизнеса, торговли, фермерских хозяйств. Это дополнительные рабочие места, это востребованность земли, а значит и дополнительные поступления в бюджет.</w:t>
      </w:r>
    </w:p>
    <w:p>
      <w:pPr>
        <w:pStyle w:val="Normal"/>
        <w:ind w:firstLine="600"/>
        <w:jc w:val="both"/>
        <w:rPr/>
      </w:pPr>
      <w:r>
        <w:rPr/>
        <w:t>Отключили уличное освещение с 1 апреля 2015 года, на подключение на 2016 год нет средств.</w:t>
      </w:r>
    </w:p>
    <w:p>
      <w:pPr>
        <w:pStyle w:val="Normal"/>
        <w:ind w:firstLine="600"/>
        <w:jc w:val="both"/>
        <w:rPr/>
      </w:pPr>
      <w:r>
        <w:rPr/>
        <w:t xml:space="preserve">Большая работа проведена по оказанию содействия избирательным комиссиям в организации  подготовки и проведения выборов депутатов Государственной Думы Федерального Собрания Российской Федерации седьмого созыва 18 сентября  2016 года. За 2016 год  проводились  заседания  Думы, на которых были рассмотрены и приняты  решения  ( изменение устава Мухинского муниципального образования, налог на имущество, земельный налог, изменение в бюджет Мухинского муниципального образования). </w:t>
      </w:r>
    </w:p>
    <w:p>
      <w:pPr>
        <w:pStyle w:val="Normal"/>
        <w:jc w:val="both"/>
        <w:rPr/>
      </w:pPr>
      <w:r>
        <w:rPr/>
        <w:t>Утверждался проект бюджета на 2016 год и плановый период 2017 -2018 годы  Мухинского муниципального образования. Проводилось внесения и дополнения в долгосрочные муниципальные целевые программы:</w:t>
      </w:r>
    </w:p>
    <w:p>
      <w:pPr>
        <w:pStyle w:val="Normal"/>
        <w:jc w:val="both"/>
        <w:rPr/>
      </w:pPr>
      <w:r>
        <w:rPr>
          <w:bCs/>
        </w:rPr>
        <w:t>1.«Энергосбережение,</w:t>
      </w:r>
      <w:r>
        <w:rPr>
          <w:b/>
          <w:color w:val="000000"/>
        </w:rPr>
        <w:t xml:space="preserve"> </w:t>
      </w:r>
      <w:r>
        <w:rPr>
          <w:color w:val="000000"/>
        </w:rPr>
        <w:t>повышение энергетической эффективности на территории Мухинского муниципального образования на 2016 -2018 годы»,</w:t>
      </w:r>
    </w:p>
    <w:p>
      <w:pPr>
        <w:pStyle w:val="Normal"/>
        <w:jc w:val="both"/>
        <w:rPr/>
      </w:pPr>
      <w:r>
        <w:rPr>
          <w:bCs/>
        </w:rPr>
        <w:t xml:space="preserve">2. «Капитальный ремонт и ремонт автомобильных дорог общего пользования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местного значения Мухинского муниципального образования на 2016-2018 годы» ,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«Развитие Малого  и среднего предпринимательство Мухинского МО на 2016-2018 г.»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600"/>
        <w:jc w:val="both"/>
        <w:rPr/>
      </w:pPr>
      <w:r>
        <w:rPr>
          <w:bCs/>
        </w:rPr>
        <w:t xml:space="preserve">        </w:t>
      </w:r>
      <w:r>
        <w:rPr/>
        <w:t>Проводились   сходы владельцев крупно – рогатого скота населенных пунктов д.Мухино, с.Баер, пос.Приудинск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По пожарной безопасности на территории поселения проводились   сходы и проводился дворовой обход  постоянно.    </w:t>
      </w:r>
    </w:p>
    <w:p>
      <w:pPr>
        <w:pStyle w:val="Normal"/>
        <w:jc w:val="both"/>
        <w:rPr>
          <w:color w:val="000000"/>
        </w:rPr>
      </w:pPr>
      <w:r>
        <w:rPr>
          <w:bCs/>
        </w:rPr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По проведенному анкетированию среди населения и руководителей деревни был проведен анализ и выявлено, что главными проблемами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сельскохозяйственных предприят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лесозаготовительных предприят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малых предприят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связи в д.Мухино,с.Баёр,п.Приудинск ( связь берёт частично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сутствие досуговых центров в населенных пунктах д.Мухино,с.Баёр,п.Приудинс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тсутствии Интернета в администрации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Глава Мухинского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муниципального образования                                              Ю.В.Капитоненк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00" w:right="60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34"/>
      <w:szCs w:val="3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jc w:val="both"/>
    </w:pPr>
    <w:rPr/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1:00Z</dcterms:created>
  <dc:creator>РАЯ</dc:creator>
  <dc:description/>
  <cp:keywords/>
  <dc:language>en-US</dc:language>
  <cp:lastModifiedBy>РАЯ</cp:lastModifiedBy>
  <cp:lastPrinted>2017-03-23T16:03:00Z</cp:lastPrinted>
  <dcterms:modified xsi:type="dcterms:W3CDTF">2017-03-23T08:03:00Z</dcterms:modified>
  <cp:revision>14</cp:revision>
  <dc:subject/>
  <dc:title>На территории Мухинского муниципального образования располагаются три населенных пункта в том, числе: с</dc:title>
</cp:coreProperties>
</file>