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1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Думы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31 марта 2017г. №129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2017год .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484"/>
        <w:gridCol w:w="1418"/>
      </w:tblGrid>
      <w:tr>
        <w:trPr>
          <w:trHeight w:val="30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17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474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</w:rPr>
              <w:t>286700.00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8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58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7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77007.08 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.06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56775.31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14802.45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9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5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сельских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5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4000,00</w:t>
            </w:r>
          </w:p>
        </w:tc>
      </w:tr>
      <w:tr>
        <w:trPr>
          <w:trHeight w:val="498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000,00</w:t>
            </w:r>
          </w:p>
        </w:tc>
      </w:tr>
      <w:tr>
        <w:trPr>
          <w:trHeight w:val="79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 и сборам и иным обязательным платежа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),мобилизуемый на территории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ab/>
              <w:t xml:space="preserve">   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 созданных поселениям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государст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 организациями) поселений за выполнение определенных функц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7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47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47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15001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/>
            </w:pPr>
            <w:r>
              <w:rPr>
                <w:bCs/>
                <w:sz w:val="22"/>
                <w:szCs w:val="22"/>
              </w:rPr>
              <w:t>1349700,00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сельских поселений на  поддержку мер  по обеспечению сбалансированности бюджет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15002 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чие субсидии бюджетам  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29999 10 0000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62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венции бюджетам сельских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 35118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 30024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 xml:space="preserve">  7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1400.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Глава  Мухинского муниципального образования:                                Ю.В.Капитоненков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2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Думы 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31 марта 2017г. №12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на 2018-2019годы 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484"/>
        <w:gridCol w:w="1335"/>
        <w:gridCol w:w="15"/>
        <w:gridCol w:w="30"/>
        <w:gridCol w:w="1314"/>
      </w:tblGrid>
      <w:tr>
        <w:trPr>
          <w:trHeight w:val="30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19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4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283300.00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100.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58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58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58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3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1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1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1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1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11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7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сельских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7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.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4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.00</w:t>
            </w:r>
          </w:p>
        </w:tc>
      </w:tr>
      <w:tr>
        <w:trPr>
          <w:trHeight w:val="498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 00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.00</w:t>
            </w:r>
          </w:p>
        </w:tc>
      </w:tr>
      <w:tr>
        <w:trPr>
          <w:trHeight w:val="79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 и сборам и иным обязательным платежа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00 00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),мобилизуемый на территории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  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0.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0.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 созданных поселениям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государст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 организациями) поселений за выполнение определенных функц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300,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1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5500,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59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5500,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5900.00</w:t>
            </w:r>
          </w:p>
        </w:tc>
      </w:tr>
      <w:tr>
        <w:trPr>
          <w:trHeight w:val="999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15001 10 0000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8000.0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191400.00     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 сельских поселений на  поддержку мер  по обеспечению сбалансированности бюджет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15002 10 0000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  <w:tab w:val="right" w:pos="114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10 0000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49999 10 0000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438800.0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8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 35118 10 0000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.0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 30024 10 0000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/>
            </w:pPr>
            <w:r>
              <w:rPr>
                <w:bCs/>
                <w:sz w:val="22"/>
                <w:szCs w:val="22"/>
              </w:rPr>
              <w:tab/>
              <w:t xml:space="preserve">  6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600.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8800.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6000.00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лава  Мухинского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униципального образования :                                                                                    Ю.В. Капитоненков</w:t>
      </w:r>
    </w:p>
    <w:sectPr>
      <w:footerReference w:type="default" r:id="rId2"/>
      <w:type w:val="nextPage"/>
      <w:pgSz w:w="11906" w:h="16838"/>
      <w:pgMar w:left="108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4:00Z</dcterms:created>
  <dc:creator>Ирина</dc:creator>
  <dc:description/>
  <cp:keywords/>
  <dc:language>en-US</dc:language>
  <cp:lastModifiedBy>1</cp:lastModifiedBy>
  <cp:lastPrinted>2016-12-27T13:55:00Z</cp:lastPrinted>
  <dcterms:modified xsi:type="dcterms:W3CDTF">2017-05-19T05:19:00Z</dcterms:modified>
  <cp:revision>89</cp:revision>
  <dc:subject/>
  <dc:title/>
</cp:coreProperties>
</file>