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129 от  31 марта  2017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7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7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111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11400.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111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1114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6330.1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746330,18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746330,18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46330,18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7-04-17T06:48:00Z</dcterms:modified>
  <cp:revision>67</cp:revision>
  <dc:subject/>
  <dc:title>РОССИЙСКАЯ ФЕДЕРАЦИЯ</dc:title>
</cp:coreProperties>
</file>