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19 июня 2017г. №132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7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7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299026.9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84807.71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93.39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7797.0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4371,21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9026,9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62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3497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29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61500.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2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5226.9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Глава  Мухинского муниципального образования:                                Ю.В.Капитоненков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19 июня 2017г. №1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2018-2019годы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335"/>
        <w:gridCol w:w="15"/>
        <w:gridCol w:w="30"/>
        <w:gridCol w:w="1314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9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833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00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>
          <w:trHeight w:val="9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1880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1400.00     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49999 10 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388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6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0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8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6000.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7-07-04T11:02:00Z</cp:lastPrinted>
  <dcterms:modified xsi:type="dcterms:W3CDTF">2017-08-09T07:21:00Z</dcterms:modified>
  <cp:revision>96</cp:revision>
  <dc:subject/>
  <dc:title/>
</cp:coreProperties>
</file>