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</w:t>
      </w:r>
      <w:r>
        <w:rPr/>
        <w:t>от 19 июня 2017г.  №132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7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 </w:t>
      </w:r>
      <w:r>
        <w:rPr/>
        <w:t>от 19 июня 2017г. №132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18-2019 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7-07-04T08:18:00Z</dcterms:modified>
  <cp:revision>57</cp:revision>
  <dc:subject/>
  <dc:title>РОССИЙСКАЯ ФЕДЕРАЦИЯ</dc:title>
</cp:coreProperties>
</file>