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6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29   от 31 марта 2017г.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 плановый период 2018 -2019 годов.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  <w:gridCol w:w="1140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891048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88135.00</w:t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1048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88135.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04-17T05:57:00Z</dcterms:modified>
  <cp:revision>68</cp:revision>
  <dc:subject/>
  <dc:title>РОССИЙСКАЯ ФЕДЕРАЦИЯ</dc:title>
</cp:coreProperties>
</file>