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9декабря  2016г.          №125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709698.19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35432.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335432.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335432.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265,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ab/>
              <w:t>2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64612.25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698.19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53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53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5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00.00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 сельских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я  бюджетам сельских поселений на осуществление  первичного воинского учета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4998.1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01-11T13:34:00Z</cp:lastPrinted>
  <dcterms:modified xsi:type="dcterms:W3CDTF">2017-01-16T05:37:00Z</dcterms:modified>
  <cp:revision>68</cp:revision>
  <dc:subject/>
  <dc:title/>
</cp:coreProperties>
</file>