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от 29 декабря 2016г. №124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2017год .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737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418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7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 рублях</w:t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</w:rPr>
              <w:t>2867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58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67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04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0400,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2554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рочие субсидии бюджетам  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29999 10 0000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</w:t>
            </w:r>
            <w:r>
              <w:rPr>
                <w:bCs/>
                <w:sz w:val="22"/>
                <w:szCs w:val="22"/>
              </w:rPr>
              <w:t>0,00</w:t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49999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2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  <w:t xml:space="preserve">  7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1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</w:t>
      </w:r>
      <w:r>
        <w:rPr>
          <w:bCs/>
          <w:sz w:val="22"/>
          <w:szCs w:val="22"/>
        </w:rPr>
        <w:t>Глава  Мухинского муниципального образования:                                Ю.В.Капитоненков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4"/>
        </w:rPr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риложение №2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к решению Думы </w:t>
      </w:r>
    </w:p>
    <w:p>
      <w:pPr>
        <w:pStyle w:val="Normal"/>
        <w:ind w:firstLine="709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от 29 декабря 2016г. №1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ПРОГНОЗИРУЕМЫЕ ДОХОДЫ БЮДЖЕТА</w:t>
      </w:r>
    </w:p>
    <w:p>
      <w:pPr>
        <w:pStyle w:val="Heading1"/>
        <w:ind w:firstLine="709"/>
        <w:jc w:val="center"/>
        <w:rPr/>
      </w:pPr>
      <w:r>
        <w:rPr>
          <w:b/>
        </w:rPr>
        <w:t>МУХИНСКОГО  МУНИЦИПАЛЬНОГО ОБРАЗОВАНИЯ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2018-2019годы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</w:p>
    <w:tbl>
      <w:tblPr>
        <w:tblW w:w="864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9"/>
        <w:gridCol w:w="2484"/>
        <w:gridCol w:w="1335"/>
        <w:gridCol w:w="15"/>
        <w:gridCol w:w="30"/>
        <w:gridCol w:w="1314"/>
      </w:tblGrid>
      <w:tr>
        <w:trPr>
          <w:trHeight w:val="30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код дохода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год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19 год.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74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логовые и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     </w:t>
            </w:r>
            <w:r>
              <w:rPr>
                <w:b/>
                <w:bCs/>
                <w:sz w:val="22"/>
                <w:szCs w:val="22"/>
              </w:rPr>
              <w:t>283300.00</w:t>
            </w:r>
          </w:p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00.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1 0200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 которых является налоговый агент, за исключением доходов, в отношении которых исчисление и уплата налога осуществляется  в соответствии со ст227, 227 ¹ и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 xml:space="preserve"> 58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фактическими лицами в соответствии со статьей 228 Налогового кодекса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1 0203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логи на товары( работы,  услуги) ,реализуемые  на территории Российской Федераци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3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.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4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5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6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Единый сельскохозяйственный налог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1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/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ый сельскохозяйственный налог (за налоговые периоды, истекшие  до 1 января 2011 года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3020 01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11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1000 00 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>7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имущество  физических лиц , взимаемый по ставкам.  применяемым к объектам  налогообложения, расположенных в границах сельских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1030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7000,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.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емельный налог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6 06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0.00</w:t>
            </w:r>
          </w:p>
        </w:tc>
      </w:tr>
      <w:tr>
        <w:trPr>
          <w:trHeight w:val="498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Земельный налог с физических лиц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40 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>
          <w:trHeight w:val="790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4000,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имущество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9 04000 0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),мобилизуемый на территории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53 10 0000 11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1 00000 00 0000 0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ab/>
              <w:t xml:space="preserve">   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  <w:r>
              <w:rPr>
                <w:b/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  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1 05013 10 0000 1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</w:t>
            </w:r>
            <w:r>
              <w:rPr>
                <w:bCs/>
                <w:sz w:val="22"/>
                <w:szCs w:val="22"/>
              </w:rPr>
              <w:t>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 созданных поселениями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10 0000 12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оказания платных услуг (работ) и компенсации государств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3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3 01995 10 0000 1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4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 на которые не разграничена и которые расположены в граница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14 06013 10 0000 43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ивные платежи и сбор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5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латежи, взимаемые органами местного самоуправления ( организациями) поселений за выполнение определенных функц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 санкции , возмещение ущерба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6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 денежных взысканий (штрафов) и иных сумм в возмещение ущерба зачисляемые в бюджеты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10 0000 14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неналоговые доходы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17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выясненные поступления, зачисляемые в бюджеты поселений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неналоговые доходы бюджетов  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налоговых и неналоговых доход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0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5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0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00000 00 0000 000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5300,00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6000.00</w:t>
            </w:r>
          </w:p>
        </w:tc>
      </w:tr>
      <w:tr>
        <w:trPr>
          <w:trHeight w:val="999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1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>1037800,00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041500.00     </w:t>
            </w:r>
          </w:p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Дотации бюджетам  сельских поселений на  поддержку мер  по обеспечению сбалансированности бюджетов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15002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71" w:leader="none"/>
                <w:tab w:val="right" w:pos="1143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</w:t>
            </w:r>
            <w:r>
              <w:rPr>
                <w:bCs/>
                <w:sz w:val="22"/>
                <w:szCs w:val="22"/>
              </w:rPr>
              <w:t>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29999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 02 49999 10 0000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  <w:r>
              <w:rPr>
                <w:bCs/>
                <w:sz w:val="22"/>
                <w:szCs w:val="22"/>
              </w:rPr>
              <w:t>4388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8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5118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ab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2" w:leader="none"/>
                <w:tab w:val="right" w:pos="1404" w:leader="none"/>
              </w:tabs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0.00</w:t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202 30024 10 0000 15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right" w:pos="1404" w:leader="none"/>
              </w:tabs>
              <w:rPr/>
            </w:pPr>
            <w:r>
              <w:rPr>
                <w:bCs/>
                <w:sz w:val="22"/>
                <w:szCs w:val="22"/>
              </w:rPr>
              <w:tab/>
              <w:t xml:space="preserve">  600,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600.00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: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88600.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6100.00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Глава  Мухинского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муниципального образования :                                                                                    Ю.В. Капитоненков</w:t>
      </w:r>
    </w:p>
    <w:sectPr>
      <w:footerReference w:type="default" r:id="rId2"/>
      <w:type w:val="nextPage"/>
      <w:pgSz w:w="11906" w:h="16838"/>
      <w:pgMar w:left="1080" w:right="56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8:04:00Z</dcterms:created>
  <dc:creator>Ирина</dc:creator>
  <dc:description/>
  <cp:keywords/>
  <dc:language>en-US</dc:language>
  <cp:lastModifiedBy>1</cp:lastModifiedBy>
  <cp:lastPrinted>2016-12-27T13:55:00Z</cp:lastPrinted>
  <dcterms:modified xsi:type="dcterms:W3CDTF">2016-12-27T06:58:00Z</dcterms:modified>
  <cp:revision>80</cp:revision>
  <dc:subject/>
  <dc:title/>
</cp:coreProperties>
</file>