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ЧУНСКИЙ РАЙОН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МУХИНСКОЕ МУНИЦИПАЛЬНОЕ ОБРАЗОВАНИЕ</w:t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0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Дума сельского поселения                                </w:t>
      </w:r>
    </w:p>
    <w:p>
      <w:pPr>
        <w:pStyle w:val="Normal"/>
        <w:tabs>
          <w:tab w:val="clear" w:pos="720"/>
          <w:tab w:val="left" w:pos="3015" w:leader="none"/>
          <w:tab w:val="center" w:pos="4677" w:leader="none"/>
        </w:tabs>
        <w:rPr/>
      </w:pPr>
      <w:r>
        <w:rPr>
          <w:sz w:val="24"/>
        </w:rPr>
        <w:tab/>
        <w:t xml:space="preserve">                Третьего созыва</w:t>
      </w:r>
    </w:p>
    <w:p>
      <w:pPr>
        <w:pStyle w:val="Normal"/>
        <w:tabs>
          <w:tab w:val="clear" w:pos="720"/>
          <w:tab w:val="left" w:pos="2055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 xml:space="preserve">                             Сорок  четвертая сессия                                                   </w:t>
      </w:r>
    </w:p>
    <w:p>
      <w:pPr>
        <w:pStyle w:val="Normal"/>
        <w:tabs>
          <w:tab w:val="clear" w:pos="720"/>
          <w:tab w:val="left" w:pos="3090" w:leader="none"/>
          <w:tab w:val="center" w:pos="4677" w:leader="none"/>
        </w:tabs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ЕШЕНИЕ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д.Мухино</w:t>
      </w:r>
    </w:p>
    <w:p>
      <w:pPr>
        <w:pStyle w:val="Normal"/>
        <w:tabs>
          <w:tab w:val="clear" w:pos="720"/>
          <w:tab w:val="left" w:pos="7200" w:leader="none"/>
        </w:tabs>
        <w:jc w:val="both"/>
        <w:rPr>
          <w:b/>
          <w:b/>
          <w:sz w:val="24"/>
        </w:rPr>
      </w:pPr>
      <w:r>
        <w:rPr>
          <w:sz w:val="24"/>
        </w:rPr>
        <w:t>29.01.2017 г</w:t>
        <w:tab/>
      </w:r>
      <w:r>
        <w:rPr>
          <w:b/>
          <w:sz w:val="24"/>
        </w:rPr>
        <w:t>№128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О внесение изменений в соглашение о передаче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лномочий  по     осуществлению       внешне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муниципального финансового  контроля Контрольно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счетной палате  Чунского районного муниципального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бразования от 16.07.2012 года №1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</w:t>
      </w:r>
      <w:r>
        <w:rPr>
          <w:b/>
          <w:sz w:val="24"/>
        </w:rPr>
        <w:t>В связи с изменениями нормативов численности муниципальных служащих контольно-счетного органа муниципального района, внесенными приказом  Министерства труда и занятости Иркутской области от 14.11.2016 № 82-мпр, руководствуясь статьями 7,10 Устава Мухинского муниципального образования, Дума Мухинского муниципального образова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</w:t>
      </w:r>
      <w:r>
        <w:rPr>
          <w:b/>
          <w:sz w:val="24"/>
        </w:rPr>
        <w:t>РЕШИЛА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Внести изменения в соглашение о передаче полномочий по осуществлению внешнего муниципального финансового контроля Контрольно-счетной палате Чунского районного муниципального образования от 16.07.2012 года № 1, путем заключения дополнительного соглашения, текст которого прилагается к настоящему решению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оручить председателю Думы Мухинского муниципального образования Юрию Викторовичу Капитоненкову заключить с Чунской районной Думой и Контрольно-счетной палатой Чунского районного муниципального  образования дополнительное соглашение  к соглашению о передаче полномочий по осуществлению внешнего муниципального финансового контроля Контрольно-счетной палате Чунского районного муниципального образования от 16.07.2012 года №1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Предусмотреть в бюджете  Мухинского муниципального образования на 2017 год предоставление межбюджетных трансфертов Чунскому районному муниципальному образованию в объеме, определенном названным дополнительным соглашением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отроль исполнения настоящего решения возложить на председателя Думы Мухинского муниципального образования Юрию Викторовичу Капитоненкову</w:t>
      </w:r>
    </w:p>
    <w:p>
      <w:pPr>
        <w:pStyle w:val="Normal"/>
        <w:jc w:val="both"/>
        <w:rPr>
          <w:sz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Глава Мухинского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муниципального образования:                                                      Ю.В.Капитоненк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firstLine="426"/>
        <w:rPr/>
      </w:pPr>
      <w:r>
        <w:rPr>
          <w:sz w:val="22"/>
          <w:szCs w:val="22"/>
        </w:rPr>
        <w:t xml:space="preserve">                              </w:t>
      </w:r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2:03:00Z</dcterms:created>
  <dc:creator>Света</dc:creator>
  <dc:description/>
  <cp:keywords/>
  <dc:language>en-US</dc:language>
  <cp:lastModifiedBy>РАЯ</cp:lastModifiedBy>
  <cp:lastPrinted>2016-12-27T14:29:00Z</cp:lastPrinted>
  <dcterms:modified xsi:type="dcterms:W3CDTF">2017-02-13T02:03:00Z</dcterms:modified>
  <cp:revision>2</cp:revision>
  <dc:subject/>
  <dc:title>РОССИЙСКАЯ ФЕДЕРАЦИЯ</dc:title>
</cp:coreProperties>
</file>