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24   от 29 декабря 2016г.  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 плановый период 2018 -2019 годов.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  <w:gridCol w:w="1140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8г.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9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7886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36100.00</w:t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7886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36100.00</w:t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7886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36100.00</w:t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-1788600,0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-1836100.00</w:t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7886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6100.00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886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36100.00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7886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36100.00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88600,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1836100.00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6-12-27T07:16:00Z</dcterms:modified>
  <cp:revision>57</cp:revision>
  <dc:subject/>
  <dc:title>РОССИЙСКАЯ ФЕДЕРАЦИЯ</dc:title>
</cp:coreProperties>
</file>