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124 от  29 декабря  2016г.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7 год.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7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0171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017100.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0171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20171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2017100,00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17100,00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017100,00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100,0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6-12-26T05:47:00Z</dcterms:modified>
  <cp:revision>61</cp:revision>
  <dc:subject/>
  <dc:title>РОССИЙСКАЯ ФЕДЕРАЦИЯ</dc:title>
</cp:coreProperties>
</file>