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Сороковая 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15/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 августа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 внесении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3.06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329690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329690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3296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387090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 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2, 5,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4T05:13:00Z</dcterms:modified>
  <cp:revision>277</cp:revision>
  <dc:subject/>
  <dc:title>РОССИЙСКАЯ ФЕДЕРАЦИЯ</dc:title>
</cp:coreProperties>
</file>