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2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Думы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29 августа  2016г.          №115 /1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ПРОГНОЗИРУЕМЫЕ ДОХОДЫ БЮДЖЕТА</w:t>
      </w:r>
    </w:p>
    <w:p>
      <w:pPr>
        <w:pStyle w:val="Heading1"/>
        <w:ind w:firstLine="709"/>
        <w:jc w:val="center"/>
        <w:rPr/>
      </w:pPr>
      <w:r>
        <w:rPr>
          <w:b/>
        </w:rPr>
        <w:t>МУХИНСКОГО  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2016год .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</w:t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2484"/>
        <w:gridCol w:w="1418"/>
      </w:tblGrid>
      <w:tr>
        <w:trPr>
          <w:trHeight w:val="30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код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38709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93316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 xml:space="preserve"> 93316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ется  в соответствии со ст227, 227 ¹ и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93316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актическими лицами в соответствии со статьей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товары( работы,  услуги) ,реализуемые  на территории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774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8561.67</w:t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497.27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15121,00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6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37405,94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 (за налоговые периоды, истекшие  до 1 января 2011 года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2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11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1000 00 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7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 физических лиц , взимаемый по ставкам.  применяемым к объектам  налогообложения, расположенных в границах сельских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7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4000,00</w:t>
            </w:r>
          </w:p>
        </w:tc>
      </w:tr>
      <w:tr>
        <w:trPr>
          <w:trHeight w:val="498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0 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4000,00</w:t>
            </w:r>
          </w:p>
        </w:tc>
      </w:tr>
      <w:tr>
        <w:trPr>
          <w:trHeight w:val="79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и перерасчеты по отмененным налогам и сборам и иным обязательным платежа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9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400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),мобилизуемый на территории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ab/>
              <w:t xml:space="preserve">   0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 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13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 созданных поселениям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государст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 на которые не разграничена и которые расположены в граница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 организациями) поселений за выполнение определенных функц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 санкции , возмещение ущерб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 денежных взысканий (штрафов) и иных сумм в возмещение ущерба зачисляемые в бюджеты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709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26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26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1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/>
            </w:pPr>
            <w:r>
              <w:rPr>
                <w:bCs/>
                <w:sz w:val="22"/>
                <w:szCs w:val="22"/>
              </w:rPr>
              <w:t>1411500,00</w:t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и бюджетам  сельских поселений на  поддержку мер  по обеспечению сбалансированности бюджет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3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чие субсидии бюджетам 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10 0000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400,00</w:t>
            </w:r>
          </w:p>
        </w:tc>
      </w:tr>
      <w:tr>
        <w:trPr>
          <w:trHeight w:val="31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 сельских поселений на реализацию программы энергосбережения и повышения энергетической  эффективности на период до 2020 года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150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бвенции бюджетам сельских поселений  на осуществление  первичного воинского учета на территории, где отсутствуют военные комиссариа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3015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>30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3024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 xml:space="preserve">  7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: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9690.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Глава  Мухинского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муниципального образования :                                                                                    Ю.В. Капитоненков</w:t>
      </w:r>
    </w:p>
    <w:sectPr>
      <w:footerReference w:type="default" r:id="rId2"/>
      <w:type w:val="nextPage"/>
      <w:pgSz w:w="11906" w:h="16838"/>
      <w:pgMar w:left="108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04:00Z</dcterms:created>
  <dc:creator>Ирина</dc:creator>
  <dc:description/>
  <cp:keywords/>
  <dc:language>en-US</dc:language>
  <cp:lastModifiedBy>1</cp:lastModifiedBy>
  <cp:lastPrinted>2016-01-11T13:34:00Z</cp:lastPrinted>
  <dcterms:modified xsi:type="dcterms:W3CDTF">2016-11-25T04:54:00Z</dcterms:modified>
  <cp:revision>66</cp:revision>
  <dc:subject/>
  <dc:title/>
</cp:coreProperties>
</file>