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8 июля 2016г.           №115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ельских поселений на осуществление первичного воинского учета  где отсутствуют во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6-11-25T05:20:00Z</dcterms:modified>
  <cp:revision>35</cp:revision>
  <dc:subject/>
  <dc:title>РОССИЙСКАЯ ФЕДЕРАЦИЯ</dc:title>
</cp:coreProperties>
</file>