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ОССИЙСКАЯ ФЕДЕРАЦИЯ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АЯ ОБЛА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НС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ИНСКОГО М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8.12.2020 года                                д. Мухино                                              № 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bookmarkStart w:id="0" w:name="sub_555"/>
      <w:r>
        <w:rPr>
          <w:b/>
          <w:sz w:val="24"/>
          <w:szCs w:val="24"/>
        </w:rPr>
        <w:t>«О  внесении  изменений в сводную бюджетную роспис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Мухинского муниципального образования  </w:t>
      </w:r>
    </w:p>
    <w:p>
      <w:pPr>
        <w:pStyle w:val="Normal"/>
        <w:rPr/>
      </w:pPr>
      <w:r>
        <w:rPr>
          <w:b/>
          <w:sz w:val="24"/>
          <w:szCs w:val="24"/>
        </w:rPr>
        <w:t>на 2020 год и плановый период 2021-2022 годов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с абз.3 и абз.5 п.3 статьей 218  Бюджетного Кодекса Российской Федерации и Порядка  составления и ведения  сводной бюджетной росписи и бюджетных росписей Мухинского муниципального образования утвержденного от 02.11.2016 года № 20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сводную бюджетную роспись следующие КБК расходов: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851"/>
        <w:gridCol w:w="1559"/>
        <w:gridCol w:w="567"/>
        <w:gridCol w:w="567"/>
        <w:gridCol w:w="155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 бюдже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изменений, 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76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"Администрация Мухинского муниципального обра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ind w:left="-92" w:right="-11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28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267,24</w:t>
            </w:r>
          </w:p>
        </w:tc>
      </w:tr>
      <w:tr>
        <w:trPr>
          <w:trHeight w:val="77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"Администрация Мухинского муниципального обра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ind w:left="-92" w:right="-11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28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591,24</w:t>
            </w:r>
          </w:p>
        </w:tc>
      </w:tr>
      <w:tr>
        <w:trPr>
          <w:trHeight w:val="1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"Администрация Мухинского муниципального обра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ind w:left="-92" w:right="-11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2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818,00</w:t>
            </w:r>
          </w:p>
        </w:tc>
      </w:tr>
      <w:tr>
        <w:trPr>
          <w:trHeight w:val="1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"Администрация Мухинского муниципального обра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ind w:left="-92" w:right="-11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  <w:r>
              <w:rPr>
                <w:sz w:val="24"/>
                <w:szCs w:val="24"/>
                <w:lang w:eastAsia="en-US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932,23</w:t>
            </w:r>
          </w:p>
        </w:tc>
      </w:tr>
      <w:tr>
        <w:trPr>
          <w:trHeight w:val="1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"Администрация Мухинского муниципального обра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ind w:left="-92" w:right="-11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10,11</w:t>
            </w:r>
          </w:p>
        </w:tc>
      </w:tr>
      <w:tr>
        <w:trPr>
          <w:trHeight w:val="2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"Администрация Мухинского муниципального обра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ind w:left="-92" w:right="-11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0,00</w:t>
            </w:r>
          </w:p>
        </w:tc>
      </w:tr>
      <w:tr>
        <w:trPr>
          <w:trHeight w:val="2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ind w:left="-92" w:right="-11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 Администрация Мухинского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ind w:left="-92" w:right="-11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251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506,00</w:t>
            </w:r>
          </w:p>
        </w:tc>
      </w:tr>
      <w:tr>
        <w:trPr>
          <w:trHeight w:val="2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 «Администрация Мухинского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ind w:left="-92" w:right="-11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614,00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 «Администрация Мухинского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222,34</w:t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 «Администрация Мухинского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18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18,97</w:t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 «Администрация Мухинского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1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18,97</w:t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 «Администрация Мухинского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8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324,91</w:t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 «Администрация Мухинского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1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2,00</w:t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 «Администрация Мухинского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Ж0472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187200,00</w:t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34524,91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В установленном порядке внести изменения в план по доходам бюджета на 2020год согласно уточненного прогноза поступлений доходов от уплаты акцизов на нефтепродукты на 2020год и на плановый период 2021-2022годов ; на основании уведомления от 17.12.2020г. исключить субсидию по сносу поврежденных зданий и сооружений в т.ч. многоквартирных домов и организации проведения очистки территорий от крупногабаритных отходов  в сумме 2187200.00 руб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23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-16281,1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24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+173,1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25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24796,3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26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6420,5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21872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-2234524,9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стоящее распоряжение вступает в силу с 28 декабря 2020 г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5" w:leader="none"/>
        </w:tabs>
        <w:jc w:val="both"/>
        <w:rPr>
          <w:sz w:val="22"/>
          <w:szCs w:val="22"/>
        </w:rPr>
      </w:pPr>
      <w:bookmarkStart w:id="1" w:name="sub_555"/>
      <w:r>
        <w:rPr>
          <w:sz w:val="24"/>
          <w:szCs w:val="24"/>
        </w:rPr>
        <w:t>Контроль исполнения настоящего распоряжения оставляю за собой.</w:t>
      </w:r>
      <w:bookmarkEnd w:id="1"/>
    </w:p>
    <w:p>
      <w:pPr>
        <w:pStyle w:val="Normal"/>
        <w:tabs>
          <w:tab w:val="clear" w:pos="720"/>
          <w:tab w:val="left" w:pos="7275" w:leader="none"/>
        </w:tabs>
        <w:rPr/>
      </w:pPr>
      <w:r>
        <w:rPr>
          <w:sz w:val="22"/>
          <w:szCs w:val="22"/>
        </w:rPr>
        <w:t xml:space="preserve">Глава Мухинского муниципального образования:                        </w:t>
        <w:tab/>
        <w:t>С.В.Жилочкина</w:t>
      </w:r>
    </w:p>
    <w:sectPr>
      <w:type w:val="nextPage"/>
      <w:pgSz w:w="11906" w:h="16838"/>
      <w:pgMar w:left="1843" w:right="709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">
    <w:name w:val="Стиль1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4:27:00Z</dcterms:created>
  <dc:creator>1</dc:creator>
  <dc:description/>
  <cp:keywords/>
  <dc:language>en-US</dc:language>
  <cp:lastModifiedBy>Admin</cp:lastModifiedBy>
  <cp:lastPrinted>2021-01-19T13:11:00Z</cp:lastPrinted>
  <dcterms:modified xsi:type="dcterms:W3CDTF">2021-01-19T06:03:00Z</dcterms:modified>
  <cp:revision>48</cp:revision>
  <dc:subject/>
  <dc:title/>
</cp:coreProperties>
</file>