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 января 2016г.  №108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83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9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9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5121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9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9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5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 сельских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3374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6-11-25T04:38:00Z</dcterms:modified>
  <cp:revision>60</cp:revision>
  <dc:subject/>
  <dc:title/>
</cp:coreProperties>
</file>