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        29  января 2016 г.                №108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распределения доходов между бюджетами,  кроме  установленных  бюджетным законодательством Российской Федерации  на 2016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824"/>
        <w:gridCol w:w="3369"/>
      </w:tblGrid>
      <w:tr>
        <w:trPr>
          <w:trHeight w:val="36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2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 образования</w:t>
            </w:r>
          </w:p>
        </w:tc>
      </w:tr>
      <w:tr>
        <w:trPr>
          <w:trHeight w:val="28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16 год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 10 0000 1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1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хинского муниципального образования:                          Ю.В.Капитоненко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7-04-03T05:03:00Z</dcterms:modified>
  <cp:revision>36</cp:revision>
  <dc:subject/>
  <dc:title>РОССИЙСКАЯ ФЕДЕРАЦИЯ</dc:title>
</cp:coreProperties>
</file>