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/>
      </w:pPr>
      <w:r>
        <w:rPr/>
        <w:t>Приложение №3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к решению Думы Мухинского</w:t>
      </w:r>
    </w:p>
    <w:p>
      <w:pPr>
        <w:pStyle w:val="Normal"/>
        <w:ind w:firstLine="540"/>
        <w:jc w:val="right"/>
        <w:rPr/>
      </w:pPr>
      <w:r>
        <w:rPr/>
        <w:t>муниципального образования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 xml:space="preserve">Перечень Главных  администраторов доходов бюджета Мухинского муниципального образования на 2016год 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09"/>
        <w:gridCol w:w="2340"/>
        <w:gridCol w:w="401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 главного администратора доходов по Мухинскому М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дохода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Б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 казенное учреждение « Администрация Мухинского муниципального образова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10 0000 13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(работ) получателями средств бюджетов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02050 10 0000 14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13 10 0000 12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 получаемые в виде арендной платы за земельные участки.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 аренды указанных земельных участ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 09045 10 0000 12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 находящегося в собственности поселений ( 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1050 10 0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50 10 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 010 01 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150 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реализацию программы  энергосбережения и повышения энергетической эффективности на период до 2020 год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15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 где отсутствуют военные ком иссариаты.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24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   передаваемых полномочий субъектов Российской Федерации.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05000 10 0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 в бюджеты сельских поселений) для осуществления возврата (зачета)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Мухинского</w:t>
      </w:r>
    </w:p>
    <w:p>
      <w:pPr>
        <w:pStyle w:val="Normal"/>
        <w:rPr/>
      </w:pPr>
      <w:r>
        <w:rPr/>
        <w:t>муниципального образования                                              Ю.В.Капитоненк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7:26:00Z</dcterms:created>
  <dc:creator>Shoboeva</dc:creator>
  <dc:description/>
  <cp:keywords/>
  <dc:language>en-US</dc:language>
  <cp:lastModifiedBy>РАЯ</cp:lastModifiedBy>
  <cp:lastPrinted>2016-06-06T10:48:00Z</cp:lastPrinted>
  <dcterms:modified xsi:type="dcterms:W3CDTF">2016-06-06T02:48:00Z</dcterms:modified>
  <cp:revision>31</cp:revision>
  <dc:subject/>
  <dc:title>РОССИЙСКАЯ ФЕДЕРАЦИЯ</dc:title>
</cp:coreProperties>
</file>