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2016год 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418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83774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90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90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90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774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8561.67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497.2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15121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37405,94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1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7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4000,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000,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774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93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93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>1411200,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чие субсидии бюджетам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10 0000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400,00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поселений на реализацию программы энергосбережения и повышения энергетической  эффективности на период до 2020 года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150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я 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15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30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24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3074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2:46:00Z</dcterms:created>
  <dc:creator>Ирина</dc:creator>
  <dc:description/>
  <cp:keywords/>
  <dc:language>en-US</dc:language>
  <cp:lastModifiedBy>РАЯ</cp:lastModifiedBy>
  <cp:lastPrinted>2016-01-11T13:34:00Z</cp:lastPrinted>
  <dcterms:modified xsi:type="dcterms:W3CDTF">2016-06-06T02:46:00Z</dcterms:modified>
  <cp:revision>2</cp:revision>
  <dc:subject/>
  <dc:title>                                                                                                                                                                             Приложение № 2</dc:title>
</cp:coreProperties>
</file>