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 Р О Т О К О Л   № 34</w:t>
      </w:r>
    </w:p>
    <w:p>
      <w:pPr>
        <w:pStyle w:val="Normal"/>
        <w:jc w:val="center"/>
        <w:rPr/>
      </w:pPr>
      <w:r>
        <w:rPr>
          <w:color w:val="000000"/>
        </w:rPr>
        <w:t>заседание   тридцать пятой  сесс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хинского муниципальн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раз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ума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>от 29.01.2016 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ухин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ЧУНСКИЙ РАЙОН</w:t>
      </w:r>
    </w:p>
    <w:p>
      <w:pPr>
        <w:pStyle w:val="Normal"/>
        <w:jc w:val="center"/>
        <w:rPr/>
      </w:pPr>
      <w:r>
        <w:rPr/>
        <w:t>Мухинское муниципальное образование</w:t>
      </w:r>
    </w:p>
    <w:p>
      <w:pPr>
        <w:pStyle w:val="Normal"/>
        <w:jc w:val="center"/>
        <w:rPr/>
      </w:pPr>
      <w:r>
        <w:rPr/>
        <w:t>Дума сельского поселения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  <w:t>Тридцать четвертая  сесс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34</w:t>
      </w:r>
    </w:p>
    <w:p>
      <w:pPr>
        <w:pStyle w:val="Normal"/>
        <w:jc w:val="center"/>
        <w:rPr/>
      </w:pPr>
      <w:r>
        <w:rPr/>
        <w:t>от 29.01.2016 г</w:t>
      </w:r>
    </w:p>
    <w:p>
      <w:pPr>
        <w:pStyle w:val="Normal"/>
        <w:jc w:val="center"/>
        <w:rPr/>
      </w:pPr>
      <w:r>
        <w:rPr/>
        <w:t>д. Мух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оненков Юрий Викторович - глава Мухин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утаты Думы Мухинского муниципального образования:</w:t>
      </w:r>
    </w:p>
    <w:p>
      <w:pPr>
        <w:pStyle w:val="Normal"/>
        <w:rPr/>
      </w:pPr>
      <w:r>
        <w:rPr/>
        <w:t>Литвин Ирина Александровна;</w:t>
      </w:r>
    </w:p>
    <w:p>
      <w:pPr>
        <w:pStyle w:val="Normal"/>
        <w:rPr/>
      </w:pPr>
      <w:r>
        <w:rPr/>
        <w:t xml:space="preserve"> </w:t>
      </w:r>
      <w:r>
        <w:rPr/>
        <w:t>Сигитов Сергей Николаевич;</w:t>
      </w:r>
    </w:p>
    <w:p>
      <w:pPr>
        <w:pStyle w:val="Normal"/>
        <w:rPr/>
      </w:pPr>
      <w:r>
        <w:rPr/>
        <w:t>Валиуллин Игорь Шайхулович;</w:t>
      </w:r>
    </w:p>
    <w:p>
      <w:pPr>
        <w:pStyle w:val="Normal"/>
        <w:rPr/>
      </w:pPr>
      <w:r>
        <w:rPr/>
        <w:t xml:space="preserve"> </w:t>
      </w:r>
      <w:r>
        <w:rPr/>
        <w:t>Молодых Юрий Николаевич</w:t>
      </w:r>
    </w:p>
    <w:p>
      <w:pPr>
        <w:pStyle w:val="Normal"/>
        <w:rPr/>
      </w:pPr>
      <w:r>
        <w:rPr/>
        <w:t>Акимов В.П.</w:t>
      </w:r>
    </w:p>
    <w:p>
      <w:pPr>
        <w:pStyle w:val="Normal"/>
        <w:rPr/>
      </w:pPr>
      <w:r>
        <w:rPr/>
        <w:t xml:space="preserve"> </w:t>
      </w:r>
      <w:r>
        <w:rPr/>
        <w:t>Проничев Е.И.</w:t>
      </w:r>
    </w:p>
    <w:p>
      <w:pPr>
        <w:pStyle w:val="Normal"/>
        <w:rPr/>
      </w:pPr>
      <w:r>
        <w:rPr/>
        <w:t xml:space="preserve"> </w:t>
      </w:r>
      <w:r>
        <w:rPr/>
        <w:t xml:space="preserve">Литвин О.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дня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 внесении изменений  в бюджет Мухинского муниципального образования на 2016 год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окладчик: Иванчук С.И. -  руководитель аппарата  Мухинского муниципального образования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начале заседания председатель Думы Мухин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t>Капитоненков Юрий Викторович ознакомил присутствующих проектом повестки</w:t>
      </w:r>
    </w:p>
    <w:p>
      <w:pPr>
        <w:pStyle w:val="Normal"/>
        <w:rPr/>
      </w:pPr>
      <w:r>
        <w:rPr>
          <w:color w:val="000000"/>
        </w:rPr>
        <w:t>дня пятидесятой  сессии. Повестку дня приняли единогласно. Далее обсуждались</w:t>
      </w:r>
    </w:p>
    <w:p>
      <w:pPr>
        <w:pStyle w:val="Normal"/>
        <w:rPr>
          <w:color w:val="000000"/>
        </w:rPr>
      </w:pPr>
      <w:r>
        <w:rPr>
          <w:color w:val="000000"/>
        </w:rPr>
        <w:t>вопросы в порядке, предусмотренном повесткой заседания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По первому, вопросу выступала  Иванчук С.И. –руководитель аппарата Мухинского муниципального образования  которая внесла на рассмотрение проект</w:t>
      </w:r>
      <w:r>
        <w:rPr/>
        <w:t xml:space="preserve"> «О внесении изменений  в бюджет Мухинского муниципального образования на 2016 год.»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>Решение № 107  Дума Мухинского сельского Поселения информации приняла по Мухинскому муниципальному образованию к сведению.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я приняты, проголосовали: единоглас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этом сессия закончила свою работу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екретарь сессии                                                             С.И.Иванчук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5939790" cy="919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9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5939790" cy="919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9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 xml:space="preserve">2. </w:t>
      </w:r>
      <w:r>
        <w:rPr/>
        <w:drawing>
          <wp:inline distT="0" distB="0" distL="0" distR="0">
            <wp:extent cx="5939790" cy="908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8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кладчик: Проничева Т.М.- управляющая делами Мухинского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 xml:space="preserve">3.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Докладчик: Проничева Т.М.- управляющая делами Мухинского муницип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В начале заседания председатель Думы Мухинского сельского Поселения</w:t>
      </w:r>
    </w:p>
    <w:p>
      <w:pPr>
        <w:pStyle w:val="Normal"/>
        <w:rPr/>
      </w:pPr>
      <w:r>
        <w:rPr>
          <w:color w:val="000000"/>
        </w:rPr>
        <w:t>Капитоненков Юрий Викторович ознакомил присутствующих проектом повестки</w:t>
      </w:r>
    </w:p>
    <w:p>
      <w:pPr>
        <w:pStyle w:val="Normal"/>
        <w:rPr>
          <w:color w:val="000000"/>
        </w:rPr>
      </w:pPr>
      <w:r>
        <w:rPr>
          <w:color w:val="000000"/>
        </w:rPr>
        <w:t>дня сорок восьмой сессии. Повестку дня приняли единогласно. Далее обсуждались</w:t>
      </w:r>
    </w:p>
    <w:p>
      <w:pPr>
        <w:pStyle w:val="Normal"/>
        <w:rPr/>
      </w:pPr>
      <w:r>
        <w:rPr>
          <w:color w:val="000000"/>
        </w:rPr>
        <w:t>вопросы в порядке, предусмотренном повесткой заседа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первому, вопросу выступала  Проничева Т.М – управ.делами  Мухинского муниципального образования,  которая предоставила на утверждение депутатам  решение « О передачи полномочий контрольно – счетного органа муниципального казенного учреждения Мухинского муниципального образования по осуществлению внешнего  муниципального контроля Контрольно – счетной палате Чунского районного муниципального образовани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второму, вопросу выступала Проничева Т.М.- управ. делами Мухинского муниципального которая предоставила на утверждение депутатам   решение « </w:t>
      </w:r>
      <w:r>
        <w:rPr/>
        <w:t>О земельном налоге   Мухинского муниципального образования на 2012г»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По третьему,  вопросу выступала Проничева Т.М.- управ. делами Мухинского муниципального которая предоставила на утверждение депутатам   решения </w:t>
      </w:r>
      <w:r>
        <w:rPr/>
        <w:t xml:space="preserve"> « О налоге на имущество физических лиц на 2012 г.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голосовали : единогласно.</w:t>
      </w:r>
    </w:p>
    <w:p>
      <w:pPr>
        <w:pStyle w:val="Normal"/>
        <w:rPr/>
      </w:pPr>
      <w:r>
        <w:rPr>
          <w:color w:val="000000"/>
        </w:rPr>
        <w:t>Решением №№ 174,175,176,   Дума Мухинского сельского Поселения информации приняла по Мухинскому муниципальному образованию к сведению.</w:t>
      </w:r>
    </w:p>
    <w:p>
      <w:pPr>
        <w:pStyle w:val="Normal"/>
        <w:rPr/>
      </w:pPr>
      <w:r>
        <w:rPr>
          <w:color w:val="000000"/>
        </w:rPr>
        <w:t>Решения приняты, проголосовали: единоглас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этом сессия закончила свою работу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екретарь сессии                                                             Т.М.Проничев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 № 1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7.03.2009г</w:t>
      </w:r>
    </w:p>
    <w:p>
      <w:pPr>
        <w:pStyle w:val="Normal"/>
        <w:jc w:val="center"/>
        <w:rPr/>
      </w:pPr>
      <w:r>
        <w:rPr>
          <w:color w:val="000000"/>
        </w:rPr>
        <w:t>с. Мухин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овал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питоненков Юрий Викторович – глава муниципального образ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епутаты Думы Мухинского муниципального образования:</w:t>
      </w:r>
    </w:p>
    <w:p>
      <w:pPr>
        <w:pStyle w:val="Normal"/>
        <w:rPr>
          <w:color w:val="000000"/>
        </w:rPr>
      </w:pPr>
      <w:r>
        <w:rPr>
          <w:color w:val="000000"/>
        </w:rPr>
        <w:t>Болотов Андрей Владимирович;</w:t>
      </w:r>
    </w:p>
    <w:p>
      <w:pPr>
        <w:pStyle w:val="Normal"/>
        <w:rPr>
          <w:color w:val="000000"/>
        </w:rPr>
      </w:pPr>
      <w:r>
        <w:rPr>
          <w:color w:val="000000"/>
        </w:rPr>
        <w:t>Литвин Ирина Александровна;</w:t>
      </w:r>
    </w:p>
    <w:p>
      <w:pPr>
        <w:pStyle w:val="Normal"/>
        <w:rPr>
          <w:color w:val="000000"/>
        </w:rPr>
      </w:pPr>
      <w:r>
        <w:rPr>
          <w:color w:val="000000"/>
        </w:rPr>
        <w:t>Фахрутдинов Равхат Ахметович;</w:t>
      </w:r>
    </w:p>
    <w:p>
      <w:pPr>
        <w:pStyle w:val="Normal"/>
        <w:rPr>
          <w:color w:val="000000"/>
        </w:rPr>
      </w:pPr>
      <w:r>
        <w:rPr>
          <w:color w:val="000000"/>
        </w:rPr>
        <w:t>Сигитов Сергей Николаевич;</w:t>
      </w:r>
    </w:p>
    <w:p>
      <w:pPr>
        <w:pStyle w:val="Normal"/>
        <w:rPr>
          <w:color w:val="000000"/>
        </w:rPr>
      </w:pPr>
      <w:r>
        <w:rPr>
          <w:color w:val="000000"/>
        </w:rPr>
        <w:t>Литвин Оксана Григорьевна;</w:t>
      </w:r>
    </w:p>
    <w:p>
      <w:pPr>
        <w:pStyle w:val="Normal"/>
        <w:rPr>
          <w:color w:val="000000"/>
        </w:rPr>
      </w:pPr>
      <w:r>
        <w:rPr>
          <w:color w:val="000000"/>
        </w:rPr>
        <w:t>Гареева Людмила Николаев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сутствовал: Гареева Л.Н._- по болезни.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>ПОВЕСТКА  ДНЯ  СЕ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Об итогах экономического развития Мухинского муниципального образования  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008 г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Докладчик:   Проничева Тамара Михайловна –управ.  делами Мухинского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2.  Об  исполнении  бюджета Мухинского муниципального образования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2008 году.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Докладчик:  Иванчук  Сауя Исмагиловна     _исполнитель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Информация о работе   Мухинской библиотеки  за 2008 год на территории Мухин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го образ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кладчик:    Жукова С.В. – заведующая Мухинской библиотек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Информация о работе  КФХ Валиуллиной Л.Н. за 2008 год на территории Мухин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го образ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ладчик:     Валиуллина Л.Н. – глава КФ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 .Отчет о работе МОУ ООШ № 13 с.Мухино, №22 пос.Приудинск на территор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хинского муниципального образования.</w:t>
      </w:r>
    </w:p>
    <w:p>
      <w:pPr>
        <w:pStyle w:val="Normal"/>
        <w:jc w:val="both"/>
        <w:rPr/>
      </w:pPr>
      <w:r>
        <w:rPr>
          <w:color w:val="000000"/>
        </w:rPr>
        <w:t xml:space="preserve">Докладчик: Евсюнин Артур Васильевич- директор школы № 13 с.Мухи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Муфтахова Светлана Юрьевна- директор школы №22 пос. Приудинс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Об утверждении нормативов потребления коммунальных услуг населению.</w:t>
      </w:r>
    </w:p>
    <w:p>
      <w:pPr>
        <w:pStyle w:val="Normal"/>
        <w:jc w:val="both"/>
        <w:rPr/>
      </w:pPr>
      <w:r>
        <w:rPr>
          <w:color w:val="000000"/>
        </w:rPr>
        <w:t>Докладчик: - Проничева Тамара Михайловна-зам.главы администрации Мухин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го образ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начале заседания председатель ДУМЫ Мухинского сельского Поселения </w:t>
      </w:r>
    </w:p>
    <w:p>
      <w:pPr>
        <w:pStyle w:val="Normal"/>
        <w:jc w:val="both"/>
        <w:rPr/>
      </w:pPr>
      <w:r>
        <w:rPr>
          <w:color w:val="000000"/>
        </w:rPr>
        <w:t>Капитоненков Юрий Викторович  ознакомил присутствующих проектом  повестки</w:t>
      </w:r>
    </w:p>
    <w:p>
      <w:pPr>
        <w:pStyle w:val="Normal"/>
        <w:jc w:val="both"/>
        <w:rPr/>
      </w:pPr>
      <w:r>
        <w:rPr>
          <w:color w:val="000000"/>
        </w:rPr>
        <w:t>Дня пятнадцатой сессии. Повестку дня приняли единогласно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лее обсуждались вопросы в порядке, предусмотренном повесткой заседания.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первому вопросу выступал, глава Мухинского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питоненков Ю.В, который предоставил на рассмотрение депутатам проект отч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ятельности администрации Мухинского муниципального образования за 2008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бота администрации Мухинского муниципального образования за 2008 год, признана депутатами удовлетворитель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олосовали : единоглас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По второму, третьему, четвертому, пятому, шестому, вопросу  выступали приглашенные.     Решением №56,57,58,59,60,61 Дума Мухинского сельского Поселения информации приняла по Мухинскому муниципальному образованию к сведению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шение  приняты, проголосовали: единогласно.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На этом сессия закончила свою работу.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кретарь сессии                                                  Т.М.Проничева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Мухинское     муниципальное образова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Публичные слушания</w:t>
      </w:r>
    </w:p>
    <w:p>
      <w:pPr>
        <w:pStyle w:val="Normal"/>
        <w:rPr/>
      </w:pPr>
      <w:r>
        <w:rPr>
          <w:color w:val="000000"/>
        </w:rPr>
        <w:t xml:space="preserve">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Протоко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 xml:space="preserve">д. Мухино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от.30.11.2009 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сутствовало – 30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Председательствовал -   Председатель Думы Мухинского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муниципального образования – Капитоненков Ю.В.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екретарь                                  -   Проничева Т.М.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Повестка дн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1.Обсуждение о внесении изменений Устав Мухинского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униципального образ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ыступали:   Проничева Т.М. – управ. делами Мухинского МО, Иванчук С.И.-     специалист М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Председатель Мухинского муниципального образования поблагодарил всех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присутствующих за участие в разговоре по обсуждению изменений и дополнений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в Устав Мухинского муниципального образ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На этом публичные слушания закончилис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Председатель Думы Мухинск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униципального образования                                     Ю.В.Капитоненк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екретарь                                                                       Т.М.Проничева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3:09:00Z</dcterms:created>
  <dc:creator>User</dc:creator>
  <dc:description/>
  <cp:keywords/>
  <dc:language>en-US</dc:language>
  <cp:lastModifiedBy>РАЯ</cp:lastModifiedBy>
  <cp:lastPrinted>2013-03-17T14:04:00Z</cp:lastPrinted>
  <dcterms:modified xsi:type="dcterms:W3CDTF">2016-06-06T03:09:00Z</dcterms:modified>
  <cp:revision>2</cp:revision>
  <dc:subject/>
  <dc:title>                                            </dc:title>
</cp:coreProperties>
</file>