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  <w:t>Приложение №3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Думы Мухинского</w:t>
      </w:r>
    </w:p>
    <w:p>
      <w:pPr>
        <w:pStyle w:val="Normal"/>
        <w:ind w:firstLine="540"/>
        <w:jc w:val="right"/>
        <w:rPr/>
      </w:pPr>
      <w:r>
        <w:rPr/>
        <w:t>муниципального образования</w:t>
      </w:r>
    </w:p>
    <w:p>
      <w:pPr>
        <w:pStyle w:val="Normal"/>
        <w:ind w:firstLine="540"/>
        <w:jc w:val="right"/>
        <w:rPr/>
      </w:pPr>
      <w:r>
        <w:rPr/>
        <w:t>от  28 марта 2016г.           №109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Перечень Главных  администраторов доходов бюджета Мухинского муниципального образования на 2016год 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9"/>
        <w:gridCol w:w="2340"/>
        <w:gridCol w:w="40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 главного администратора доходов по Мухинскому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Б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казенное учреждение « Администрация Мухинского муниципального образ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0 13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50 10 0000 14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3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в виде арендной платы за земельные участки.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09045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 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010 01 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50 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реализацию программы  энергосбережения и повышения энергетической эффективности на период до 2020 год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 где отсутствуют военные ком иссариаты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   передаваемых полномочий субъектов Российской Федерации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500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 в бюджеты сельских поселений) для осуществления возврата (зачета)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хинского</w:t>
      </w:r>
    </w:p>
    <w:p>
      <w:pPr>
        <w:pStyle w:val="Normal"/>
        <w:rPr/>
      </w:pPr>
      <w:r>
        <w:rPr/>
        <w:t>муниципального образования                                              Ю.В.Капитоненк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6:00Z</dcterms:created>
  <dc:creator>Shoboeva</dc:creator>
  <dc:description/>
  <cp:keywords/>
  <dc:language>en-US</dc:language>
  <cp:lastModifiedBy>1</cp:lastModifiedBy>
  <cp:lastPrinted>2013-10-28T09:34:00Z</cp:lastPrinted>
  <dcterms:modified xsi:type="dcterms:W3CDTF">2016-07-22T04:24:00Z</dcterms:modified>
  <cp:revision>32</cp:revision>
  <dc:subject/>
  <dc:title>РОССИЙСКАЯ ФЕДЕРАЦИЯ</dc:title>
</cp:coreProperties>
</file>