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четверта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0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январ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 внесении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1.2015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263374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879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263374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26337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383774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879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879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175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2,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4T05:08:00Z</dcterms:modified>
  <cp:revision>267</cp:revision>
  <dc:subject/>
  <dc:title>РОССИЙСКАЯ ФЕДЕРАЦИЯ</dc:title>
</cp:coreProperties>
</file>