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Приложение  №7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 xml:space="preserve">   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к  решению Думы                                                                                                                                                                                                                                            .                                                                                                                                                                                      Мухинск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муиципального образования 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от 29 января 2016г. № 107                    </w:t>
      </w:r>
      <w:r>
        <w:rPr>
          <w:sz w:val="20"/>
          <w:szCs w:val="20"/>
        </w:rPr>
        <w:t xml:space="preserve">                       </w:t>
      </w: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19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еречень главных администраторов источников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финансирования дефицита бюджета Мухинского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муниципального образования на 2016год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26"/>
        <w:gridCol w:w="3042"/>
        <w:gridCol w:w="406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главного администратора источников финансирования дефицита бюджет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«Администрация Мухинского муниципального образования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00 01 03 000000 0000 00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00 01 05 000000 0000 50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00 01 05 000000 0000 60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хинского </w:t>
      </w:r>
    </w:p>
    <w:p>
      <w:pPr>
        <w:pStyle w:val="Normal"/>
        <w:rPr/>
      </w:pPr>
      <w:r>
        <w:rPr/>
        <w:t>муниципального образования:                                                                   Ю.В.Капитонен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2:52:00Z</dcterms:created>
  <dc:creator>Ирина</dc:creator>
  <dc:description/>
  <cp:keywords/>
  <dc:language>en-US</dc:language>
  <cp:lastModifiedBy>РАЯ</cp:lastModifiedBy>
  <cp:lastPrinted>2013-11-08T09:49:00Z</cp:lastPrinted>
  <dcterms:modified xsi:type="dcterms:W3CDTF">2016-06-06T02:52:00Z</dcterms:modified>
  <cp:revision>2</cp:revision>
  <dc:subject/>
  <dc:title>                                                                                                                                                                                      Приложение  №7                                                          </dc:title>
</cp:coreProperties>
</file>