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 2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 решению Думы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от 29 декабря 2015г.          №99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Heading1"/>
        <w:ind w:firstLine="709"/>
        <w:jc w:val="center"/>
        <w:rPr>
          <w:b/>
          <w:b/>
        </w:rPr>
      </w:pPr>
      <w:r>
        <w:rPr>
          <w:b/>
        </w:rPr>
        <w:t>ПРОГНОЗИРУЕМЫЕ ДОХОДЫ БЮДЖЕТА</w:t>
      </w:r>
    </w:p>
    <w:p>
      <w:pPr>
        <w:pStyle w:val="Heading1"/>
        <w:ind w:firstLine="709"/>
        <w:jc w:val="center"/>
        <w:rPr/>
      </w:pPr>
      <w:r>
        <w:rPr>
          <w:b/>
        </w:rPr>
        <w:t>МУХИНСКОГО  МУНИЦИПАЛЬНОГО ОБРАЗ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2016год .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</w:t>
      </w:r>
    </w:p>
    <w:tbl>
      <w:tblPr>
        <w:tblW w:w="737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2484"/>
        <w:gridCol w:w="1418"/>
      </w:tblGrid>
      <w:tr>
        <w:trPr>
          <w:trHeight w:val="300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код до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6 год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 рублях</w:t>
            </w:r>
          </w:p>
        </w:tc>
      </w:tr>
      <w:tr>
        <w:trPr>
          <w:trHeight w:val="28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логовые и неналоговые доходы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>383774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90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 xml:space="preserve"> 90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источником  которых является налоговый агент, за исключением доходов, в отношении которых исчисление и уплата налога осуществляется  в соответствии со ст227, 227 ¹ и 228 Налогового кодекса Российской Федерации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90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фактическими лицами в соответствии со статьей 228 Налогового кодекса Российской Федерации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1 0203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логи на товары( работы,  услуги) ,реализуемые  на территории Российской Федерации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7774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3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98561.67</w:t>
            </w:r>
          </w:p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4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497.27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5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15121,00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6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37405,94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 05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Единый сельскохозяйственный налог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 0301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ый сельскохозяйственный налог (за налоговые периоды, истекшие  до 1 января 2011 года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 0302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11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1000 00 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7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 физических лиц , взимаемый по ставкам.  применяемым к объектам  налогообложения, расположенных в границах сельских 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70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4000,00</w:t>
            </w:r>
          </w:p>
        </w:tc>
      </w:tr>
      <w:tr>
        <w:trPr>
          <w:trHeight w:val="498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6040  0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4000,00</w:t>
            </w:r>
          </w:p>
        </w:tc>
      </w:tr>
      <w:tr>
        <w:trPr>
          <w:trHeight w:val="790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4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олженность и перерасчеты по отмененным налогам и сборам и иным обязательным платежам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 09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имущество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9 04000 0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),мобилизуемый на территории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53 1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ab/>
              <w:t xml:space="preserve">   0,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  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5013 10 0000 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0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 созданных поселениями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 муниципальных бюджетных и автономных учреждений, а также имущества муниципальных  унитарных предприятий, в том числе казенных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оказания платных услуг (работ) и компенсации государств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3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 получателями средств бюджетов поселений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4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 на которые не разграничена и которые расположены в границах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4 06013 10 0000 4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ивные платежи и сбор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5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атежи, взимаемые органами местного самоуправления ( организациями) поселений за выполнение определенных функц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рафы санкции , возмещение ущерб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 денежных взысканий (штрафов) и иных сумм в возмещение ущерба зачисляемые в бюджеты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чие неналоговые доходы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7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ыясненные поступления, зачисляемые в бюджеты поселений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неналоговые доходы бюджетов  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налоговых и неналоговых доходо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3774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793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793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тации бюджетам  сельских поселений на выравнивание бюджетной обеспеченност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1001 1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/>
            </w:pPr>
            <w:r>
              <w:rPr>
                <w:bCs/>
                <w:sz w:val="22"/>
                <w:szCs w:val="22"/>
              </w:rPr>
              <w:t>1411200,00</w:t>
            </w:r>
          </w:p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тации бюджетам  сельских поселений на  поддержку мер  по обеспечению сбалансированности бюджето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1003 1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очие субсидии бюджетам сельских 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999 10 0000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7400,00</w:t>
            </w:r>
          </w:p>
        </w:tc>
      </w:tr>
      <w:tr>
        <w:trPr>
          <w:trHeight w:val="31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 сельских поселений на реализацию программы энергосбережения и повышения энергетической  эффективности на период до 2020 года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2150 1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убвенции бюджетам сельских поселений  на осуществление  первичного воинского учета на территории, где отсутствуют военные комиссариат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03015 1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  <w:t>30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03024 1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  <w:t xml:space="preserve">  700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: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63074.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Глава  Мухинского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муниципального образования :                                                                                    Ю.В. Капитоненков</w:t>
      </w:r>
    </w:p>
    <w:sectPr>
      <w:footerReference w:type="default" r:id="rId2"/>
      <w:type w:val="nextPage"/>
      <w:pgSz w:w="11906" w:h="16838"/>
      <w:pgMar w:left="1080" w:right="56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8:04:00Z</dcterms:created>
  <dc:creator>Ирина</dc:creator>
  <dc:description/>
  <cp:keywords/>
  <dc:language>en-US</dc:language>
  <cp:lastModifiedBy>1</cp:lastModifiedBy>
  <cp:lastPrinted>2016-01-11T13:34:00Z</cp:lastPrinted>
  <dcterms:modified xsi:type="dcterms:W3CDTF">2016-11-25T05:22:00Z</dcterms:modified>
  <cp:revision>55</cp:revision>
  <dc:subject/>
  <dc:title/>
</cp:coreProperties>
</file>