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11"/>
        <w:ind w:left="5740" w:hanging="0"/>
        <w:rPr>
          <w:rFonts w:ascii="Arial Unicode MS" w:hAnsi="Arial Unicode MS" w:cs="Arial Unicode MS"/>
        </w:rPr>
      </w:pP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  от 29 декабря 2015г. №98    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на 2015 год.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6"/>
        <w:gridCol w:w="1185"/>
        <w:gridCol w:w="2882"/>
        <w:gridCol w:w="1425"/>
      </w:tblGrid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3  00  00  10  0000  7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73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10  0000  8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21340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213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213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36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 xml:space="preserve">   -3213400.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  <w:tr>
        <w:trPr>
          <w:trHeight w:val="54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</w:tbl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                                       Ю.В. Капитоненков</w:t>
      </w:r>
    </w:p>
    <w:p>
      <w:pPr>
        <w:pStyle w:val="11"/>
        <w:ind w:left="5740" w:hanging="0"/>
        <w:rPr/>
      </w:pPr>
      <w:r>
        <w:rPr/>
        <w:t xml:space="preserve">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2-02T04:10:00Z</dcterms:modified>
  <cp:revision>46</cp:revision>
  <dc:subject/>
  <dc:title>РОССИЙСКАЯ ФЕДЕРАЦИЯ</dc:title>
</cp:coreProperties>
</file>