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/>
        <w:t xml:space="preserve">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  <w:sz w:val="20"/>
          <w:szCs w:val="20"/>
        </w:rPr>
        <w:t xml:space="preserve">         </w:t>
      </w:r>
      <w:r>
        <w:rPr/>
        <w:t xml:space="preserve">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 xml:space="preserve">к решению №    от  2015г. проекта «О бюджете Мухинского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 xml:space="preserve">муниципального образования  на 2016год.»                           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  <w:tab/>
        <w:t>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 xml:space="preserve">           </w:t>
      </w:r>
      <w:r>
        <w:rPr/>
        <w:t>Формирование основных параметров бюджета Мухинского муниципального образования на 2016год осуществлено в соответствии с требованиями действующего бюджетного и налогового законодательства, с учетом планируемых изменений исходя из ожидаемых параметров исполнения бюджета 2015 года, основных параметров прогноза социально-экономического развития на 2016 год и плановый период 2017-2018гг.Основные параметры бюджета МО на 2016 год .сформированы в следующих объемах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2016г.                 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</w:t>
      </w:r>
      <w:r>
        <w:rPr/>
        <w:t xml:space="preserve">Доходы-             2273074руб.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</w:t>
      </w:r>
      <w:r>
        <w:rPr/>
        <w:t xml:space="preserve">Расходы-             2273074тыс.руб  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</w:t>
      </w:r>
      <w:r>
        <w:rPr/>
        <w:t xml:space="preserve">Дефицит-              0,0  тыс.руб.     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огноз доходов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</w:rPr>
        <w:t xml:space="preserve">                            </w:t>
      </w:r>
      <w:r>
        <w:rPr>
          <w:b/>
        </w:rPr>
        <w:t xml:space="preserve">бюджета Мухинского муниципального образования на 2016 год .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При прогнозировании доходов бюджета  на 2016 год были учтены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</w:t>
      </w:r>
      <w:r>
        <w:rPr/>
        <w:t>1.Федеральный закон от 25.06.2012 №94-ФЗ «О внесении изменений в части первую и вторую Налогового кодекса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</w:t>
      </w:r>
      <w:r>
        <w:rPr/>
        <w:t>2.Закон Иркутской области от 23.07.2008г. №56-оз «О межбюджетных трансфертах и нормативах отчислений доходов в местные бюджеты»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</w:t>
      </w:r>
      <w:r>
        <w:rPr/>
        <w:t xml:space="preserve">В соответствии с действующим  федеральным, региональным и местным законодательством в бюджет 2016 г. Мухинского муниципального  образования подлежат зачислению: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</w:rPr>
        <w:t xml:space="preserve">                                </w:t>
      </w:r>
      <w:r>
        <w:rPr>
          <w:b/>
        </w:rPr>
        <w:t>1.Налоговые доходы от федеральных налогов и сборов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</w:t>
      </w:r>
      <w:r>
        <w:rPr/>
        <w:t>-налог на доходы физических лиц по нормативу-10%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</w:t>
      </w:r>
      <w:r>
        <w:rPr/>
        <w:t xml:space="preserve">-единый сельскохозяйственный налог по нормативу-50 %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</w:t>
      </w:r>
      <w:r>
        <w:rPr/>
        <w:t>-налоги от уплаты акцизов на дизельное топливо, моторные масла для дизельных,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</w:t>
      </w:r>
      <w:r>
        <w:rPr/>
        <w:t xml:space="preserve">карбюраторных и инжекторных двигателей, бензин, прямогонный бензин-40%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сновные характеристики прогноза доходов бюджета  Мухинского МО на 2016 год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276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/>
              <w:t>2014г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2015г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/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2016г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/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/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394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в т.ч. доходы от уплаты акци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 xml:space="preserve">  </w:t>
            </w:r>
            <w:r>
              <w:rPr/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278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/>
              <w:t>2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 xml:space="preserve">  </w:t>
            </w:r>
            <w:r>
              <w:rPr/>
              <w:t>2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18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/>
              <w:t>3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 xml:space="preserve">  </w:t>
            </w:r>
            <w:r>
              <w:rPr/>
              <w:t>3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2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В т.ч. 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 xml:space="preserve">       </w:t>
            </w:r>
            <w:r>
              <w:rPr/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 xml:space="preserve">  </w:t>
            </w:r>
            <w:r>
              <w:rPr/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394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</w:t>
      </w:r>
      <w:r>
        <w:rPr/>
        <w:t xml:space="preserve">Ожидаемое поступление налогов по Мухинскому муниципальному образованию на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                                </w:t>
      </w:r>
      <w:r>
        <w:rPr/>
        <w:t>на 2016 год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0"/>
          <w:szCs w:val="20"/>
          <w:u w:val="single"/>
        </w:rPr>
      </w:pPr>
      <w:r>
        <w:rPr/>
        <w:t xml:space="preserve">.                                             </w:t>
      </w:r>
      <w:r>
        <w:rPr>
          <w:b/>
        </w:rPr>
        <w:t>Налог на доходы физических лиц (в тыс.руб,)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6090" w:leader="none"/>
        </w:tabs>
        <w:rPr>
          <w:u w:val="single"/>
        </w:rPr>
      </w:pPr>
      <w:r>
        <w:rPr/>
        <w:t xml:space="preserve">                </w:t>
      </w:r>
      <w:r>
        <w:rPr/>
        <w:t xml:space="preserve">Фонд оплаты труда на 2015 год                                     </w:t>
      </w:r>
      <w:r>
        <w:rPr>
          <w:b/>
        </w:rPr>
        <w:t xml:space="preserve">8400,0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i/>
          <w:i/>
        </w:rPr>
      </w:pPr>
      <w:r>
        <w:rPr/>
        <w:t xml:space="preserve">                    </w:t>
      </w:r>
      <w:r>
        <w:rPr/>
        <w:t>1.</w:t>
      </w:r>
      <w:r>
        <w:rPr>
          <w:i/>
        </w:rPr>
        <w:t>Расчет социального вычет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41</w:t>
      </w:r>
      <w:r>
        <w:rPr/>
        <w:t xml:space="preserve"> чел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</w:t>
      </w:r>
      <w:r>
        <w:rPr/>
        <w:t>1400 руб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</w:t>
      </w:r>
      <w:r>
        <w:rPr/>
        <w:t>12 мес.</w:t>
      </w:r>
    </w:p>
    <w:p>
      <w:pPr>
        <w:pStyle w:val="Normal"/>
        <w:tabs>
          <w:tab w:val="clear" w:pos="708"/>
          <w:tab w:val="left" w:pos="6090" w:leader="none"/>
        </w:tabs>
        <w:rPr>
          <w:i/>
          <w:i/>
        </w:rPr>
      </w:pPr>
      <w:r>
        <w:rPr/>
        <w:t xml:space="preserve">                        </w:t>
      </w:r>
      <w:r>
        <w:rPr/>
        <w:t>1 родителя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i/>
        </w:rPr>
        <w:t xml:space="preserve">              </w:t>
      </w:r>
      <w:r>
        <w:rPr/>
        <w:t xml:space="preserve">        </w:t>
      </w:r>
      <w:r>
        <w:rPr/>
        <w:t>_________________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</w:t>
      </w:r>
      <w:r>
        <w:rPr/>
        <w:t xml:space="preserve">41*1400*12 *1 </w:t>
      </w:r>
      <w:r>
        <w:rPr>
          <w:b/>
        </w:rPr>
        <w:t>= 688,0</w:t>
      </w:r>
      <w:r>
        <w:rPr/>
        <w:t xml:space="preserve">  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</w:t>
      </w:r>
      <w:r>
        <w:rPr>
          <w:i/>
        </w:rPr>
        <w:t xml:space="preserve">  </w:t>
      </w:r>
      <w:r>
        <w:rPr>
          <w:i/>
        </w:rPr>
        <w:t xml:space="preserve">2.Расчет облагаемой базы: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i/>
        </w:rPr>
        <w:t xml:space="preserve">                   </w:t>
      </w:r>
      <w:r>
        <w:rPr>
          <w:i/>
        </w:rPr>
        <w:t>8400.0-688.0</w:t>
      </w:r>
      <w:r>
        <w:rPr/>
        <w:t>=7712,0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i/>
          <w:i/>
        </w:rPr>
      </w:pPr>
      <w:r>
        <w:rPr>
          <w:b/>
        </w:rPr>
        <w:t xml:space="preserve">              </w:t>
      </w:r>
      <w:r>
        <w:rPr/>
        <w:t xml:space="preserve"> </w:t>
      </w:r>
      <w:r>
        <w:rPr>
          <w:i/>
        </w:rPr>
        <w:t>3.Налог на доходы физических лиц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i/>
        </w:rPr>
        <w:t xml:space="preserve">               </w:t>
      </w:r>
      <w:r>
        <w:rPr>
          <w:i/>
        </w:rPr>
        <w:t>7712</w:t>
      </w:r>
      <w:r>
        <w:rPr/>
        <w:t xml:space="preserve">*13 %  </w:t>
      </w:r>
      <w:r>
        <w:rPr>
          <w:b/>
        </w:rPr>
        <w:t>=     1003.0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</w:t>
      </w:r>
      <w:r>
        <w:rPr>
          <w:i/>
        </w:rPr>
        <w:t>4.Налог на доходы физических лиц поселения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i/>
        </w:rPr>
        <w:t xml:space="preserve">         </w:t>
      </w:r>
      <w:r>
        <w:rPr>
          <w:b/>
        </w:rPr>
        <w:t xml:space="preserve">         </w:t>
      </w:r>
      <w:r>
        <w:rPr/>
        <w:t>1003.0 * 10 % =</w:t>
      </w:r>
      <w:r>
        <w:rPr>
          <w:b/>
        </w:rPr>
        <w:t xml:space="preserve">   100.3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                             </w:t>
      </w:r>
      <w:r>
        <w:rPr>
          <w:b/>
        </w:rPr>
        <w:t>РАСХОДЫ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бюджета Мухинского муниципального образования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</w:t>
      </w:r>
      <w:r>
        <w:rPr/>
        <w:t xml:space="preserve">При формировании расходной части бюджета Мухинского муниципального образования                   учитывались следующие подходы: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</w:t>
      </w:r>
      <w:r>
        <w:rPr/>
        <w:t>Проектировка расходов бюджета муниципального образования на 2016 год рассчитывались   на основе действующего законодательства  Российской Федерации и Иркутской области с учетом разграничения расходных полномочий. Прогнозная оценка расходов муниципального образования на 2016 год составляет  2289774,56 рублей. Бюджетные ассигнования на реализацию расходных обязательств бюджета МО в 2015году запланированы в объеме 2289774.56 рублей. За счет средств областного и федерального  бюджетов, имеющих целевую направленность, предусмотрены расходы в сумме 1175.8 тыс.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</w:t>
      </w:r>
      <w:r>
        <w:rPr/>
        <w:t>Формирование бюджета по ведомственной</w:t>
        <w:tab/>
        <w:t xml:space="preserve"> структуре осуществлялось с учетом изменений, внесенных в бюджетную классификацию Федеральным Законом от 30.09.2010 № 245-ФЗ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«О внесении изменений в Бюджетный кодекс Российской Федерации и иные законодательные акты Российской Федерации». Определение расходов на государственное управление осуществлялось в соответствии с действующей в настоящее время структурой администрации Мухинского муниципального образования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                                          </w:t>
      </w:r>
      <w:r>
        <w:rPr>
          <w:b/>
        </w:rPr>
        <w:t>Раздел 01.  Общегосударственные вопросы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2 «Функционирование высшего должностного лица субъекта РФ и муниципального образования» объем расходов на содержание главы Мухинского МО составляет 342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4 «Функционирование Правительства РФ, высших исполнительных органов государственной власти субъектов РФ, местных администраций» объем расходов на обеспечение деятельности  администрации Мухинского МО составляет 1428,0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6 «Обеспечение деятельности финансовых, налоговых и таможенных органов и органов финансового( финансово-бюджетного) надзора» предусмотрены расходы в сумме 9,0 тысяч рублей ( оплата ФОТ  с начислениями по КСП)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По подразделу 11 «Резервные фонды» определен объем резервного фонда Мухинского МО в сумме 2,0 тысяч рублей.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/>
        <w:t xml:space="preserve">                    </w:t>
      </w:r>
      <w:r>
        <w:rPr/>
        <w:tab/>
        <w:t xml:space="preserve">                  </w:t>
      </w:r>
      <w:r>
        <w:rPr>
          <w:b/>
        </w:rPr>
        <w:t>Раздел 02.Национальная оборона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Расходы по данному разделу предусмотрены в размере 30,0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>Раздел 03. Национальная безопасность и правоохранительная деятельность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</w:t>
      </w:r>
      <w:r>
        <w:rPr/>
        <w:t>По данному разделу , по подразделу 09 «Защита населения и территории от чрезвычайных ситуаций природного и техногенного характера, гражданская оборона» предусмотрены расходы в сумме 15,2 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10 «Обеспечение противопожарной безопасности» предусмотрены расходы в сумме 55,0 тысяча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                    </w:t>
      </w:r>
      <w:r>
        <w:rPr>
          <w:b/>
        </w:rPr>
        <w:t>Раздел 04.Национальная экономика</w:t>
      </w:r>
      <w:r>
        <w:rPr/>
        <w:t>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9   «Дорожное хозяйство, дорожные фонды» предусмотрены расходы в сумме  тысяч рублей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Раздел 05. Благоустройство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По подразделу 05 «Благоустройство» предусмотрены расходы в сумме 7.0тысяч рублей.    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</w:t>
      </w:r>
      <w:r>
        <w:rPr>
          <w:b/>
        </w:rPr>
        <w:t>Раздел 10.Социальная политика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Расходы по данному разделу предусмотрены  в размере 110,0 тысяч рублей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</w:t>
      </w:r>
      <w:r>
        <w:rPr/>
        <w:t xml:space="preserve">Глава Мухинского муниципального образования:                                  Ю.В.Капитоненков          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</w:t>
      </w:r>
      <w:r>
        <w:rPr>
          <w:b/>
        </w:rPr>
        <w:t>Ожидаемое поступление налогов по Мухинскому муниципальному образованию на    на 2016 год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0"/>
          <w:szCs w:val="20"/>
          <w:u w:val="single"/>
        </w:rPr>
      </w:pPr>
      <w:r>
        <w:rPr/>
        <w:t xml:space="preserve">.                                             </w:t>
      </w:r>
      <w:r>
        <w:rPr>
          <w:b/>
        </w:rPr>
        <w:t>Налог на доходы физических лиц (в тыс.руб,)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6090" w:leader="none"/>
        </w:tabs>
        <w:rPr>
          <w:u w:val="single"/>
        </w:rPr>
      </w:pPr>
      <w:r>
        <w:rPr/>
        <w:t xml:space="preserve">                </w:t>
      </w:r>
      <w:r>
        <w:rPr/>
        <w:t xml:space="preserve">Фонд оплаты труда на 2016 год                                     </w:t>
      </w:r>
      <w:r>
        <w:rPr>
          <w:b/>
        </w:rPr>
        <w:t xml:space="preserve">9970,0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i/>
          <w:i/>
        </w:rPr>
      </w:pPr>
      <w:r>
        <w:rPr/>
        <w:t xml:space="preserve">                    </w:t>
      </w:r>
      <w:r>
        <w:rPr/>
        <w:t>1.</w:t>
      </w:r>
      <w:r>
        <w:rPr>
          <w:i/>
        </w:rPr>
        <w:t>Расчет социального вычет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41</w:t>
      </w:r>
      <w:r>
        <w:rPr/>
        <w:t xml:space="preserve"> чел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</w:t>
      </w:r>
      <w:r>
        <w:rPr/>
        <w:t>1400 руб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</w:t>
      </w:r>
      <w:r>
        <w:rPr/>
        <w:t>12 мес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</w:t>
      </w:r>
      <w:r>
        <w:rPr/>
        <w:t>1 родителя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i/>
        </w:rPr>
        <w:t xml:space="preserve">              </w:t>
      </w:r>
      <w:r>
        <w:rPr/>
        <w:t xml:space="preserve">        </w:t>
      </w:r>
      <w:r>
        <w:rPr/>
        <w:t>_________________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</w:t>
      </w:r>
      <w:r>
        <w:rPr/>
        <w:t xml:space="preserve">41*1400*12 *1 </w:t>
      </w:r>
      <w:r>
        <w:rPr>
          <w:b/>
        </w:rPr>
        <w:t>= 688,0</w:t>
      </w:r>
      <w:r>
        <w:rPr/>
        <w:t xml:space="preserve">  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</w:t>
      </w:r>
      <w:r>
        <w:rPr>
          <w:i/>
        </w:rPr>
        <w:t xml:space="preserve">  </w:t>
      </w:r>
      <w:r>
        <w:rPr>
          <w:i/>
        </w:rPr>
        <w:t xml:space="preserve">2.Расчет облагаемой базы: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i/>
        </w:rPr>
        <w:t xml:space="preserve">                   </w:t>
      </w:r>
      <w:r>
        <w:rPr>
          <w:i/>
        </w:rPr>
        <w:t>9970.0-688.0</w:t>
      </w:r>
      <w:r>
        <w:rPr/>
        <w:t>=9282,0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i/>
          <w:i/>
        </w:rPr>
      </w:pPr>
      <w:r>
        <w:rPr>
          <w:b/>
        </w:rPr>
        <w:t xml:space="preserve">              </w:t>
      </w:r>
      <w:r>
        <w:rPr/>
        <w:t xml:space="preserve"> </w:t>
      </w:r>
      <w:r>
        <w:rPr>
          <w:i/>
        </w:rPr>
        <w:t>3.Налог на доходы физических лиц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i/>
        </w:rPr>
        <w:t xml:space="preserve">               </w:t>
      </w:r>
      <w:r>
        <w:rPr>
          <w:i/>
        </w:rPr>
        <w:t>9282</w:t>
      </w:r>
      <w:r>
        <w:rPr/>
        <w:t xml:space="preserve">*13 %  </w:t>
      </w:r>
      <w:r>
        <w:rPr>
          <w:b/>
        </w:rPr>
        <w:t>=     1207.0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</w:t>
      </w:r>
      <w:r>
        <w:rPr>
          <w:i/>
        </w:rPr>
        <w:t>4.Налог на доходы физических лиц поселения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i/>
        </w:rPr>
        <w:t xml:space="preserve">         </w:t>
      </w:r>
      <w:r>
        <w:rPr>
          <w:b/>
        </w:rPr>
        <w:t xml:space="preserve">         </w:t>
      </w:r>
      <w:r>
        <w:rPr/>
        <w:t>1207.0 * 10 % =</w:t>
      </w:r>
      <w:r>
        <w:rPr>
          <w:b/>
        </w:rPr>
        <w:t xml:space="preserve">   120.7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                             </w:t>
      </w:r>
      <w:r>
        <w:rPr>
          <w:b/>
        </w:rPr>
        <w:t>РАСХОДЫ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бюджета Мухинского муниципального образования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</w:t>
      </w:r>
      <w:r>
        <w:rPr/>
        <w:t xml:space="preserve">При формировании расходной части бюджета Мухинского муниципального образования                   учитывались следующие подходы: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</w:t>
      </w:r>
      <w:r>
        <w:rPr/>
        <w:t>Проектировка расходов бюджета муниципального образования на 2016 год рассчитывались   на основе действующего законодательства  Российской Федерации и Иркутской области с учетом разграничения расходных полномочий. Прогнозная оценка расходов муниципального образования на 2016 год составляет  2259.6 тыс.рублей. Бюджетные ассигнования на реализацию расходных обязательств бюджета МО в 2016 году запланированы в объеме 2259.6 тыс.рублей. За счет средств областного и федерального  бюджетов, имеющих целевую направленность, предусмотрены расходы в сумме 1527,8 тыс.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</w:t>
      </w:r>
      <w:r>
        <w:rPr/>
        <w:t>Формирование бюджета по ведомственной</w:t>
        <w:tab/>
        <w:t xml:space="preserve"> структуре осуществлялось с учетом изменений, внесенных в бюджетную классификацию Федеральным Законом от 30.09.2010 № 245-ФЗ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«О внесении изменений в Бюджетный кодекс Российской Федерации и иные законодательные акты Российской Федерации». Определение расходов на государственное управление осуществлялось в соответствии с действующей в настоящее время структурой администрации Мухинского муниципального образования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                                          </w:t>
      </w:r>
      <w:r>
        <w:rPr>
          <w:b/>
        </w:rPr>
        <w:t>Раздел 01.  Общегосударственные вопросы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2 «Функционирование высшего должностного лица субъекта РФ и муниципального образования» объем расходов на содержание главы Мухинского МО составляет 456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4 «Функционирование Правительства РФ, высших исполнительных органов государственной власти субъектов РФ, местных администраций» объем расходов на обеспечение деятельности  администрации Мухинского МО составляет 1258,7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й 06 «Обеспечение деятельности финансовых, налоговых и таможенных органов и органов финансового( финансово-бюджетного) надзора» предусмотрены расходы в сумме 9,0 тысяч рублей ( оплата ФОТ  с начислениями по КСП)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По подразделу 11 «Резервные фонды» определен объем резервного фонда Мухиннского МО в сумме 1.0 тысяч рублей.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/>
        <w:t xml:space="preserve">                    </w:t>
      </w:r>
      <w:r>
        <w:rPr/>
        <w:tab/>
        <w:t xml:space="preserve">                  </w:t>
      </w:r>
      <w:r>
        <w:rPr>
          <w:b/>
        </w:rPr>
        <w:t>Раздел 02.Национальная оборона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Расходы по данному разделу предусмотрены в размере 29,0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>Раздел 03. Национальная безопасность и правоохранительная деятельность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</w:t>
      </w:r>
      <w:r>
        <w:rPr/>
        <w:t>По данному разделу , по подразделу 09 «Защита населения и территории от чрезвычайных ситуаций природного и техногенного характера, гражданская оборона» предусмотрены расходы в сумме 5,0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10 «Обеспечение противопожарной безопасности» предусмотрены расходы в сумме  66,0 тысяча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                    </w:t>
      </w:r>
      <w:r>
        <w:rPr>
          <w:b/>
        </w:rPr>
        <w:t>Раздел 04.Национальная экономика</w:t>
      </w:r>
      <w:r>
        <w:rPr/>
        <w:t>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9   «Дорожное хозяйство, дорожные фонды» предусмотрены расходы в сумме 251,0 тысяча  рублей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</w:rPr>
        <w:t xml:space="preserve">                                            </w:t>
      </w:r>
      <w:r>
        <w:rPr>
          <w:b/>
        </w:rPr>
        <w:t>Раздел 05. Благоустройство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По подразделу 05 «Благоустройство» предусмотрены расходы в сумме 66.0тысяч рублей.             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 xml:space="preserve"> </w:t>
      </w:r>
      <w:r>
        <w:rPr>
          <w:b/>
        </w:rPr>
        <w:t>Раздел 08. Культура и кинематография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</w:t>
      </w:r>
      <w:r>
        <w:rPr/>
        <w:t>Расходы по данному разделу учтены в сумме 1,0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 </w:t>
      </w:r>
      <w:r>
        <w:rPr>
          <w:b/>
        </w:rPr>
        <w:t>Раздел 10.Социальная политика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Расходы по данному разделу предусмотрены  в размере 75,0 тысяч рублей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/>
        <w:t xml:space="preserve">                                     </w:t>
      </w:r>
      <w:r>
        <w:rPr>
          <w:b/>
        </w:rPr>
        <w:t>Раздел 11. Физическая культура и спорт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По подразделу 01 «Физическая культура и спорт» предусмотрены расходы по заработной</w:t>
        <w:tab/>
        <w:t xml:space="preserve"> плате с начислениями в сумме 1.0 тысяч рублей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  <w:t xml:space="preserve">Ожидаемое поступление налогов по Мухинскоиму муниципальному образованию на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на 2017 год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0"/>
          <w:szCs w:val="20"/>
          <w:u w:val="single"/>
        </w:rPr>
      </w:pPr>
      <w:r>
        <w:rPr/>
        <w:t xml:space="preserve">.                                             </w:t>
      </w:r>
      <w:r>
        <w:rPr>
          <w:b/>
        </w:rPr>
        <w:t>Налог на доходы физических лиц (в тыс.руб,)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6090" w:leader="none"/>
        </w:tabs>
        <w:rPr>
          <w:u w:val="single"/>
        </w:rPr>
      </w:pPr>
      <w:r>
        <w:rPr/>
        <w:t xml:space="preserve">                </w:t>
      </w:r>
      <w:r>
        <w:rPr/>
        <w:t xml:space="preserve">Фонд оплаты труда на 2017 год                                     </w:t>
      </w:r>
      <w:r>
        <w:rPr>
          <w:b/>
        </w:rPr>
        <w:t xml:space="preserve">10970,0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i/>
          <w:i/>
        </w:rPr>
      </w:pPr>
      <w:r>
        <w:rPr/>
        <w:t xml:space="preserve">                    </w:t>
      </w:r>
      <w:r>
        <w:rPr/>
        <w:t>1.</w:t>
      </w:r>
      <w:r>
        <w:rPr>
          <w:i/>
        </w:rPr>
        <w:t>Расчет социального вычет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41</w:t>
      </w:r>
      <w:r>
        <w:rPr/>
        <w:t xml:space="preserve"> чел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</w:t>
      </w:r>
      <w:r>
        <w:rPr/>
        <w:t>1400 руб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</w:t>
      </w:r>
      <w:r>
        <w:rPr/>
        <w:t>12 мес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</w:t>
      </w:r>
      <w:r>
        <w:rPr/>
        <w:t>1 родителя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i/>
        </w:rPr>
        <w:t xml:space="preserve">              </w:t>
      </w:r>
      <w:r>
        <w:rPr/>
        <w:t xml:space="preserve">        </w:t>
      </w:r>
      <w:r>
        <w:rPr/>
        <w:t>_________________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</w:t>
      </w:r>
      <w:r>
        <w:rPr/>
        <w:t xml:space="preserve">41*1400*12 *1 </w:t>
      </w:r>
      <w:r>
        <w:rPr>
          <w:b/>
        </w:rPr>
        <w:t>= 688,0</w:t>
      </w:r>
      <w:r>
        <w:rPr/>
        <w:t xml:space="preserve">  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</w:t>
      </w:r>
      <w:r>
        <w:rPr>
          <w:i/>
        </w:rPr>
        <w:t xml:space="preserve">  </w:t>
      </w:r>
      <w:r>
        <w:rPr>
          <w:i/>
        </w:rPr>
        <w:t xml:space="preserve">2.Расчет облагаемой базы: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i/>
        </w:rPr>
        <w:t xml:space="preserve">                   </w:t>
      </w:r>
      <w:r>
        <w:rPr>
          <w:i/>
        </w:rPr>
        <w:t>10970.0-688.0</w:t>
      </w:r>
      <w:r>
        <w:rPr/>
        <w:t>=10282,0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i/>
          <w:i/>
        </w:rPr>
      </w:pPr>
      <w:r>
        <w:rPr>
          <w:b/>
        </w:rPr>
        <w:t xml:space="preserve">              </w:t>
      </w:r>
      <w:r>
        <w:rPr/>
        <w:t xml:space="preserve"> </w:t>
      </w:r>
      <w:r>
        <w:rPr>
          <w:i/>
        </w:rPr>
        <w:t>3.Налог на доходы физических лиц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i/>
        </w:rPr>
        <w:t xml:space="preserve">               </w:t>
      </w:r>
      <w:r>
        <w:rPr>
          <w:i/>
        </w:rPr>
        <w:t>10282</w:t>
      </w:r>
      <w:r>
        <w:rPr/>
        <w:t xml:space="preserve">*13 %  </w:t>
      </w:r>
      <w:r>
        <w:rPr>
          <w:b/>
        </w:rPr>
        <w:t>=     1337,0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</w:t>
      </w:r>
      <w:r>
        <w:rPr>
          <w:i/>
        </w:rPr>
        <w:t>4.Налог на доходы физических лиц поселения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i/>
        </w:rPr>
        <w:t xml:space="preserve">         </w:t>
      </w:r>
      <w:r>
        <w:rPr>
          <w:b/>
        </w:rPr>
        <w:t xml:space="preserve">         </w:t>
      </w:r>
      <w:r>
        <w:rPr/>
        <w:t>1337 * 10 % =</w:t>
      </w:r>
      <w:r>
        <w:rPr>
          <w:b/>
        </w:rPr>
        <w:t xml:space="preserve">   133.7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                             </w:t>
      </w:r>
      <w:r>
        <w:rPr>
          <w:b/>
        </w:rPr>
        <w:t>РАСХОДЫ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бюджета Мухинского муниципального образования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</w:t>
      </w:r>
      <w:r>
        <w:rPr/>
        <w:t xml:space="preserve">При формировании расходной части бюджета Мухинского муниципального образования                   учитывались следующие подходы: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</w:t>
      </w:r>
      <w:r>
        <w:rPr/>
        <w:t>Проектировка расходов бюджета муниципального образования на 2017 год рассчитывались   на основе действующего законодательства  Российской Федерации и Иркутской области с учетом разграничения расходных полномочий. Прогнозная оценка расходов муниципального образования на 2017 год составляет  2068.9 тыс.рублей. Бюджетные ассигнования на реализацию расходных обязательств бюджета МО в 2017 году запланированы в объеме 2068,9 тыс.рублей. За счет средств областного и федерального  бюджетов, имеющих целевую направленность, предусмотрены расходы в сумме 1306,3 тыс.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</w:t>
      </w:r>
      <w:r>
        <w:rPr/>
        <w:t>Формирование бюджета по ведомственной</w:t>
        <w:tab/>
        <w:t xml:space="preserve"> структуре осуществлялось с учетом изменений, внесенных в бюджетную классификацию Федеральным Законом от 30.09.2010 № 245-ФЗ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«О внесении изменений в Бюджетный кодекс Российской Федерации и иные законодательные акты Российской Федерации». Определение расходов на государственное управление осуществлялось в соответствии с действующей в настоящее время структурой администрации Мухинского муниципального образования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                                          </w:t>
      </w:r>
      <w:r>
        <w:rPr>
          <w:b/>
        </w:rPr>
        <w:t>Раздел 01.  Общегосударственные вопросы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2 «Функционирование высшего должностного лица субъекта РФ и муниципального образования» объем расходов на содержание главы Мухинского МО составляет 456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4 «Функционирование Правительства РФ, высших исполнительных органов государственной власти субъектов РФ, местных администраций» объем расходов на обеспечение деятельности  администрации Мухинского МО составляет 1114.1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й 06 «Обеспечение деятельности финансовых, налоговых и таможенных органов и органов финансового( финансово-бюджетного) надзора» предусмотрены расходы в сумме 9,0 тысяч рублей ( оплата ФОТ  с начислениями по КСП)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По подразделу 11 «Резервные фонды» определен объем резервного фонда Мухинского МО в сумме 1.0 тысяч рублей.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/>
        <w:t xml:space="preserve">                    </w:t>
      </w:r>
      <w:r>
        <w:rPr/>
        <w:tab/>
        <w:t xml:space="preserve">                  </w:t>
      </w:r>
      <w:r>
        <w:rPr>
          <w:b/>
        </w:rPr>
        <w:t>Раздел 02.Национальная оборона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Расходы по данному разделу 03 предусмотрены в размере 29,2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>Раздел 03. Национальная безопасность и правоохранительная деятельность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</w:t>
      </w:r>
      <w:r>
        <w:rPr/>
        <w:t>По данному разделу , по подразделу 09 «Защита населения и территории от чрезвычайных ситуаций природного и техногенного характера, гражданская оборона» предусмотрены расходы в сумме 3,0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10 «Обеспечение противопожарной безопасности» предусмотрены расходы в сумме  53,0 тысяч рубл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                    </w:t>
      </w:r>
      <w:r>
        <w:rPr>
          <w:b/>
        </w:rPr>
        <w:t>Раздел 04.Национальная экономика</w:t>
      </w:r>
      <w:r>
        <w:rPr/>
        <w:t>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По подразделу 09   «Дорожное хозяйство, дорожные фонды» предусмотрены расходы в сумме 209,0 тысяч  рублей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</w:rPr>
        <w:t xml:space="preserve">                                            </w:t>
      </w:r>
      <w:r>
        <w:rPr>
          <w:b/>
        </w:rPr>
        <w:t>Раздел 05. Благоустройство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По подразделу 05 «Благоустройство» предусмотрены расходы в сумме 55.0тысяч рублей.             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 xml:space="preserve"> </w:t>
      </w:r>
      <w:r>
        <w:rPr>
          <w:b/>
        </w:rPr>
        <w:t>Раздел 08. Культура и кинематография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</w:t>
      </w:r>
      <w:r>
        <w:rPr/>
        <w:t>Расходы по данному разделу учтены в сумме 1,0 тысяча рублей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           </w:t>
      </w:r>
      <w:r>
        <w:rPr>
          <w:b/>
        </w:rPr>
        <w:t>Раздел 10.Социальная политика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Расходы по данному разделу предусмотрены  в размере 60,0 тысяч рублей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/>
        <w:t xml:space="preserve">                                     </w:t>
      </w:r>
      <w:r>
        <w:rPr>
          <w:b/>
        </w:rPr>
        <w:t>Раздел 11. Физическая культура и спорт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>По подразделу 01 «Физическая культура и спорт» предусмотрены расходы по заработной</w:t>
        <w:tab/>
        <w:t xml:space="preserve"> плате с начислениями в сумме 1.0 тысячи рублей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Глава Мухинского муниципального образования:                                   Ю.В.Капитоненков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сполнитель Л.А.Васильева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sz w:val="20"/>
          <w:szCs w:val="20"/>
        </w:rPr>
        <w:t xml:space="preserve">                       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88" w:gutter="0" w:header="0" w:top="284" w:footer="0" w:bottom="42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42:00Z</dcterms:created>
  <dc:creator>смит</dc:creator>
  <dc:description/>
  <cp:keywords/>
  <dc:language>en-US</dc:language>
  <cp:lastModifiedBy>1</cp:lastModifiedBy>
  <cp:lastPrinted>2014-11-16T12:43:00Z</cp:lastPrinted>
  <dcterms:modified xsi:type="dcterms:W3CDTF">2015-12-30T04:19:00Z</dcterms:modified>
  <cp:revision>114</cp:revision>
  <dc:subject/>
  <dc:title>  РОССИЙСКАЯ ФЕДЕРАЦИЯ</dc:title>
</cp:coreProperties>
</file>