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9 декабря 2015 г.                №99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ухинского  муниципального образования,  кроме  установленных 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6-01-11T06:33:00Z</dcterms:modified>
  <cp:revision>33</cp:revision>
  <dc:subject/>
  <dc:title>РОССИЙСКАЯ ФЕДЕРАЦИЯ</dc:title>
</cp:coreProperties>
</file>