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декабря 2015г.           №99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ельских поселений на осуществление первичного воинского учета  где отсутствуют во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11-25T05:24:00Z</dcterms:modified>
  <cp:revision>31</cp:revision>
  <dc:subject/>
  <dc:title>РОССИЙСКАЯ ФЕДЕРАЦИЯ</dc:title>
</cp:coreProperties>
</file>