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Думы №9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30 ноября 2017г.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300526.9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4807.71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3.3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7797.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4371,2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5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55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5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5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112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5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31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61500.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3726,9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С.В.Жилочкина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10 октября 2017г. №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1880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14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8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0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С.В.Жилочкина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7-07-04T11:02:00Z</cp:lastPrinted>
  <dcterms:modified xsi:type="dcterms:W3CDTF">2018-01-29T07:41:00Z</dcterms:modified>
  <cp:revision>102</cp:revision>
  <dc:subject/>
  <dc:title/>
</cp:coreProperties>
</file>