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092" w:leader="none"/>
        </w:tabs>
        <w:ind w:firstLine="540"/>
        <w:rPr/>
      </w:pPr>
      <w:r>
        <w:rPr/>
        <w:tab/>
        <w:t xml:space="preserve">         от 30 ноября 2017г.  №9 Перечень Главных  администраторов доходов бюджета Мухинского муниципального образования   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С.В.Жилоч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30 ноября 2017г. №9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С.В.Жилоч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8-01-24T07:50:00Z</dcterms:modified>
  <cp:revision>64</cp:revision>
  <dc:subject/>
  <dc:title>РОССИЙСКАЯ ФЕДЕРАЦИЯ</dc:title>
</cp:coreProperties>
</file>