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9 от  30 ноября  2017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7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7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093726,9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093726.9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093726,9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093726,9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8657,0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28657,08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28657,08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8657,0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С.В.Жилочкина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8-01-24T07:54:00Z</dcterms:modified>
  <cp:revision>78</cp:revision>
  <dc:subject/>
  <dc:title>РОССИЙСКАЯ ФЕДЕРАЦИЯ</dc:title>
</cp:coreProperties>
</file>